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ROYAL COMMISSION INTO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RESPONSES TO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Public Hearing - Case Study 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      </w:t>
      </w:r>
      <w:r>
        <w:rPr>
          <w:rFonts w:cs="Courier New" w:ascii="Arial Monospaced" w:hAnsi="Arial Monospaced"/>
          <w:sz w:val="24"/>
        </w:rPr>
        <w:t>(Day 148)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Level 17, Governor Macquarie 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</w:t>
      </w:r>
      <w:r>
        <w:rPr>
          <w:rFonts w:cs="Courier New" w:ascii="Arial Monospaced" w:hAnsi="Arial Monospaced"/>
          <w:sz w:val="24"/>
        </w:rPr>
        <w:t>Farrer Place, Sydn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</w:t>
      </w:r>
      <w:r>
        <w:rPr>
          <w:rFonts w:cs="Courier New" w:ascii="Arial Monospaced" w:hAnsi="Arial Monospaced"/>
          <w:sz w:val="24"/>
        </w:rPr>
        <w:t>On Tuesday, 28 July 2015 at 10a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The Chair:               Justice Peter McClellan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mmissioner:            Professor Helen Milro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unsel Assisting:       Mr Angus Stewart S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Yes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If your Honour pleases, Mr Jackson is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giving evi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&lt;DOUGLAS JAMES JACKSON, on former oath:           [10.05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&lt;EXAMINATION BY MR STEWART CONTINU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Q.   Mr Jackson, I'd like to show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aragraph 57 of [BCB]'s statement.  It will come up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creen.  Perhaps you can start at paragraph 56.  You'll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[BCB] here is talking about the meeting that you spo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bout yesterday, too, and she says she felt uncomforta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he could not bring herself to tell the elders ever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had happened, she felt like she was still Bill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victim, and she was so scared of saying anything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get her or Bill into trouble.  Then at paragraph 57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I remember that at one poin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meeting, Max said to me, "Is there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else you wish to tell us?"  I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looking across the room at Bill and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"no".  It was already very hard to tal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bout sex in a room full of men. 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especially hard to talk about what Bill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done to me while he was sitting th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front of me.  I didn't feel like it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safe environment and I was scared of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e consequences would be if I tol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whole truth.  Perhaps if a Sister who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comfortable with had been there too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might have been easi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Jackson, I take it you accept that it was very har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[BCB] to talk about sex in a room full of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 d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it was hard for her to talk in front of Bill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ill Neill that is - who was her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, I'd say that, as she said, it w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very h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that it did not feel like a safe environmen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  I don't know why she would have felt that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38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cause we tried to comfort her.  I just can't rememb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criptures that we used and the way that we spok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would say that we tried to comfort her and to help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But you appreciate that, whatever you might have sai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t couldn't have been enough in those circumstan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'd say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n circumstances where she has to face a number of m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o are her elders in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ncluding one of whom is the person whom she accu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f having abuse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she has to face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then she says, as you saw, that perhaps i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ister whom she was comfortable with had been ther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ight have been easier, and you suggested yesterday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ight be space for that, and we started a discussio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.  I'd like to take you back to what I showed you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fore we finished yesterday, which is at tab 120, page 9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r Ringtail 91 of that document, paragraph 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his document, you'll recall, is the Shepher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lock of God.  Of course, it's the position now, not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n, but I'm content to discuss what the position is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s I showed you yesterday, you see that it says that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judicial hearing, procedure observers should not be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for moral support.  You answered yesterday that you th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if the accused - not the accuser but the accuse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anted moral support, there may be space for that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'll accept that under this there's no spac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ccuser to have someone present for moral sup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n that particular paragraph, it demonstrates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entions that, but I think in the publication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hapter 12 it does talk about that.  We need to take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onsideration the person and that we would, you k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ally try to help them and, if need be, now, certai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ave someone there to help.  I think it was paragraph 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19 - I thin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So that's at Ringtail 132.  This is d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pecifically with child abuse.  There are the paragraphs 18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39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d 19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it must have been another one, but I know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f need be, and we certainly can have - they can hav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ne that is being abused, they can have someone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hether a friend, parents, ones of their choice, and m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m feel comforta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t's not in those paragraphs 18 and 19, you acc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-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Sorry, yes.  I thought it was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it would be against the paragraph 3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looking at earlier insofar as a judicial hearing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cer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These guidelines are published by Bethel in Brooklyn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's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t says in paragraph 18 on the screen now, in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ntenc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The branch office will then give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based on the circumstances involved in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ould it be your understanding that that is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hin what these rules all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n other words, the branch office would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uthority to override these rules which are publish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istributed from New Yor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, but they could include saying we should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upport - as much support to the victims as poss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hat about if the complainant is a child still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ime that she's complaining, that she rais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llegation, how do you deal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n the KS10 - I'm just trying to think of the chap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hether it's - but there's, again, just the support -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t's a child, then the parents would be permitted to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re, unless, of course, one is an accuser, it's a litt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it different.  But, again, we try to give them as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upport as we can to help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0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Well, Mr Jackson, you and other overseers and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ave given evidence or have in their statement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ceived training from time to time; is that right? 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 training ever cover how you should deal with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ho are making complaints of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cannot remember exactly when, but I'd say yes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t does deal with that, and appreciating that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ituation is different, the way that it would be handl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hat training specifically on how, for example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terview a child complaina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e, of course, try to be as kind and as consider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inking of Bible principles involved, how we can b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upport to these ones.  Again, looking to the public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 you accept that it's a specialist area of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spond to children making allegations of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, we do, and we certainly appreciate that, and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fter, we don't discourage if - if the parents 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dividual wants to seek other help through individual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rough - depending on the circumstances - qualif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A psychiatrist or counsello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nsofar as the interviewing itself is concerned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ouldn't, though, be able to give up your role as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n conducting an interview to a professional outsid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hurch, woul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Do you mean being involved in the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es, interviewing the chi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, that's true, we don't, no.  But we try to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m as much support as we can - as I've said, ei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rough an individual who they feel comfortable with -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hen the situation is dealt with, we certainly - you k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on't encourage them, but we say that if they want to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an, you know, go to counsellors, psychiatric help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hin the congregation there may be someone that can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m definite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f we can look at tab 126, starting on the first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you'll see that this is from World Headquarters in Aug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2013 and it's to Branch Committees and it's Guideline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ranch Office Service Desks, in other words, how branc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1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ffices should respond.  Attached to the letter is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Guidelines for Branch Office Service Desks.  Is th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ocument you've seen before?  It wouldn't typically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 because you've not served in a branch office, hav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n any event, you'll see there the guidelin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re, but can I take you to, in particular, page 9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ingtail 84, question 14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When should elders interview a young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who is a victim of child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's the question put, as it were, to the service des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d as I read the document this is what the direc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service desk 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When elders call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regarding a child abuse matter they may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about the need to interview the victim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such cases, help the elders to balanc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need to investigate with the dang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inadvertently further the traumatis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young child abuse victim.  For example,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 accused already confess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wrongdoing?  Is there more than one accus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nd thereby already sufficient eviden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handle the matter judicially.  In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cases there is likely no need to intervi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the young chi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till nothing there about being able to get a tr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rofessional to do the interview, or to assi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, that's why I said generally it's after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encourage them, if need be, but if they do want sup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uring the meeting, then either the parents or some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lse that they feel comfortable with,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Returning to the direction in Shepherd the Flock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 were looking at earlier, which says that observ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hould not be present for moral support, can you conce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 what the justification can be for that dire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For moral sup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Yes, that an observer should not be present for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up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No, I can't, and that's why I thought in othe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2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hapters of the book - but I just can't recall the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thought that one was in chapter 12 I just quoted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t's not - 18 and 19.  But I find that - well,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find, but with the letters and the publications,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ertainly do try to make the person feel at ease so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eel free to be able to express themsel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Q.   The problem, Mr Jackson, is really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ddressed in that way, though, is it?  The problem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-- is the whole structure of the arrangement with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ale elders, a male accused and then a female, in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nvironment in which she could never feel comfortab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ing asked to tell intimate details of a sexual natur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structure doesn't work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Well, I agree, your Honour, I certainly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hat can the church then do about chang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truct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Well, maybe, after hearings like this, where it'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rought to the fore, I just feel that over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ime, only through matters of letters that I've read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 does indicate that other persons for support are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elp them thr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But even support is not going to help, giv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tructure of the whole arrang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ah, yeah.  Well, maybe, as I said, after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like this - hearings like this, sorry - there could b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tructure change.  You know, I'm not in that posi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ay, but there could b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ell, how would structure change occ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guess just what you're saying,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dividual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How would it be initiated inside the church?  How do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urch make the changes that are necessa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Oh, well, it would go through the governing body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uggestions would be to the governing bo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hich is in America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but, in turn, it could go through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ere, the sugg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Do people like you take forward suggestions to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3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ranch 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ll, I have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But do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they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I want to know how the system wor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, they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hat's the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, they do, they make recommendations, and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commendations go to the branch of the governing bod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n situations can change in those areas if -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governing body decides to do that.  But we can mak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yone is free to write and make these recommend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STEWART:   Q.   Mr Jackson, in your statement you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the complaint that was made when you were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vestigating it - the complaint that was made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[BCB] discovering Bill Neill looking at her as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aking a shower, which Neill admitted to.  You recall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[BCB] complained that Neill had touched her breas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from the outside of the night clothing when kissing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good night, but he said that if it occurred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nadvertent.  Do you rememb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just remember Bill Neill looking at her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hower and the comment made on the touching of the breas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ou don't remember the complaint about repe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ongue-kissing over a period of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 don't rememb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, and, to me, I don't know if it was even rai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Let us look at tab 70.  If we can scroll down 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Jackson, you can see this.  Do you recognise th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s your report to the branch following your investi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h Mr Horl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 understand you wrote this lett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did, yes, with comments from Brother Horley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ax Horl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f we see at the end, both you and Mr Horley sign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4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Did you write this letter from any notes you had tak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uring the course of your interviews or investi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would have taken, yes, on some of those day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lso discussing it with Max Horley as well - like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tents of the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So you took notes during the interviews as to w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e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think we both did - as far as I can rememb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think we both took some not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s to what the complaints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, presumably, what the responses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where are those notes 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Well, I - I don't have them.  I don't know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y were kept in the congregation file 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ll, you were the circuit overseer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ould your notes have ordinarily gone into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i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rmally, if I was serving that congregation, i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ave gone there.  The only letter would have been th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branch, but I really can't remember.  I know I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ook notes - not only from this situation but an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ything else that I dealt with; it wen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gregation.  Sometimes there may have been matte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passed on if I - another circuit overseer followed m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ok over the circuit that I was doing, but I can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member with regards to that, and I would s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ossibly it was just left with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see, the Royal Commission subpoenaed and rece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ocuments from the congregation files, but there are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notes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ah, well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Can you explai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canno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re you really saying, Mr Jackson, that your ordinar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5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actice was that the overseer's notes would go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ngregation fi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and information, as this letter, would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ranch.  I don't think anything went to the branch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n that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You see in this letter on the first page, whe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port to the branch, you say you're writing in rep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other letter and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I investigated the matter further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other elder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n you set out some aspects of the investigatio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irst paragraph.  Then in the second paragraph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We also spoke to other brothers and si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in the congregation who knew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matter through another sister who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spread the story after being told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it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You go on dealing with other people knowing.  Go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ext paragraph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fter interviewing the brothers and si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nd reviewing the scripture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identify them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... we felt that "uncleanness"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committed on several occasion but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not "loose conduct".  We fel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Brother Neill could not speak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confidenc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d so on.  You don't identify in that letter at all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actual allegations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ll, that's true, yes.  In hindsight, I'd say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hould have done that, and -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You see, both Mr Horley and [BCB] say that ther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lso allegations made with regard to tongue-kissing -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meeting that you were at.  I take it that you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ntest that; you just say you don't remember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don't remember it.  I didn't think that it wa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don't remembe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6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o what was the uncleanness that you identify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Well, the matter of the - Bill Neill watching h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shower and the touching of the bre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Now, this report to the branch, is that a require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you report to the branch when an elder is remov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eleted from being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, yes, because the appointments back then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rough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The appointments of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And recommendation, deletion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that's still the case, though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you say the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... unfortunately there may be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people who also know but we are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n respect of people knowing, why is it that you drew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istinction between worldly people and people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gregation, what's the relevance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t was mainly just to show how far it had got 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refore, his qualifications - how far the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bout Bill Neill had got, not just in the congregation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utside, and therefore his qualifications came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uestion - because of that and because of on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gregation and because of what actually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as the disqualification because he couldn'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rusted with young gir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Well, in this particular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at isn't what you say in the letter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isqualification is that he couldn't speak freely,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idn't have freedom of spee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Oh, well, sorr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at's differen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 were concerned that he couldn't speak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uthority in the congregation, because of how people i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7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ngregation might view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yes.  Yes.  So the wording, again,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omething that we would - I would consider diffe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Q.   Mr Jackson, the letter refers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eeling that uncleanness had been committed, but not l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duct.  What's the differ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Uncleanness in the sense of what they actually did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 did I should say.  Loose conduct is where it's act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tercourse, other inappropriate things that could happ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So that's referred to as "loose conduct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ell, also in the Bible as immorality, porne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here does the expression "loose conduct" come fro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s that a Jehovah's Witnesses expre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, just in that reference material - I'm not sure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t's in there, but I would say that it's an express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s mentioned in the Bible.  Just offhand I can't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scripture, but also, too, the publications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explained it and even going into more detail in la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ublications, just explaining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f a man deliberately touched the breast of a gir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ow would that be classif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Deliberate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would say as uncleanness,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nd if a man deliberately touched the breast of a gir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n more than one occasion, how would that be describ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ell, you're getting into the area of loose condu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ell, in this letter, you say that uncleanness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een committed on several occasions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Now, one can understand an accid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But it's different, isn't it, if you've got sev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ccas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  Yes, that's why I say with the wording of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 would probably word it as diffe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Well, if you've got several occasions, you're into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8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rea of finding deliberate conduct, are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Well, does that suggest the way that you classif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se events, even on your limited reference to them,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ro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At the time, I would say that I felt that, or we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, it was correct, but I can also see what you're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now and also, too, with additional information that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ceived over the years, it could certainly be classif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s diffe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Leaving aside the different information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ears, just looking back on what you knew then, as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call i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-- is the letter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Well, as I said, it's correct in the sense that w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ith our understanding then, but as you're saying, a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entions "several occasions", then it would come un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ield of loose condu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ell, it's not my record; it's your wor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I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Is the letter wro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'd say the word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t might be suggested that the letter has been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 a way which is favourable to Brother Neill and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avourable than, in fact, the facts that you knew mean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hould have b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Because of that comment 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Yes, because of the fi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, although we did - I did mention there -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oticed in the last sentence, "He has been given str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unsel and we feel that no further action or restrictions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re needed.  So what we actually discussed with him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Bible or the publications, I'm not sure, I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member, but I can't see how we showed him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av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ell, I think we've agreed that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49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-- facts that you had fell into the category of l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ndu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But you didn't make that more serious finding; you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left it at unclean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sn't that favourable to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Well, again, looking at it, you could say yes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ossibly is the case, but, again, just the wording of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would have certainly done it different in thinking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t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gain, it might be suggested that you fell into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orm of finding and form of words because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favourably disposed to Brother Neill, you s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don't think I was or we were, but, by the word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t, yes, I can see what you're saying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Q.   You see, Mr Jackson, there was only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hower incident, or looking over the shower incide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as complained of, wasn'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thought that was the situ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But there were many instances, over a long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ime, of tongue-kiss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Well, I was unaware of that.  I did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Because by using the words "several occasions"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eems that this may be a reference actually to the sev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ccasions of tongue-kiss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yes.  I cannot say with confidence, but it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ave been.  But I just cannot recall that that was rai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Now, the classification of these different sin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everity of sinning, at that time, was as set out in P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ttention to Yourselves and to all the Flock -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ight - that was published in 1991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think it wa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That's at tab 80.  Perhaps we can look at Ringtail 24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age 92 of the document.  You'll see there un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eading "Uphold Jehovah's Righteousness". The second b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aragraph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he Scriptures clearly show that Jehova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0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forbids certain conduct among his cle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people; brothers need to uphold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righteous standards regar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follow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t then sets out various categories of transgression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irst is "Manslaughter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Then there is "Sexual misconduct, including adulte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ornication and other forms of 'porneia'".  Und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'll see there are three subcategor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e first one 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Uncleanness includes an inten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momentary touching of sexual part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caressing of breas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Then if we scroll dow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Loose conduct is a shocking, flagr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disregard for Jehovah's moral standa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some examples are set 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, thirdl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"Porneia" involves immoral u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genitals of at least one human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Then it goes on and sets out examples.  So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lassification you were seeking to employ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Do you know the origins, Mr Jackson, of this wo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"porneia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Just scripturally from the Greek.  Deals with - a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entions there - "'Porneia' involves immoral use of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1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genitals of at least one human", so it involves forni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d other forms of immorality, also including there 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ex, anal sex and mutual masturb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 the word itself is of Greek origin, you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t's of Greek orig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Going back to your letter at tab 70, at the top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econd page, you'll see in the last sentence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aragraph you writ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Also brothers, I would recommend that o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this has died down and it appea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Brother Neill again has the freedo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speech that he be recommended as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again so that he can be of help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congregation as he has done in the p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Now, what does "freedom of speech" there mean to you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 employe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Well, freedom of speech is just, over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ime, if those that knew about it no longer see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mselves, as something that is a terrible th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disqualifies him as an elder.  But looking at that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certainly would re-write that area, because, even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you know, one wouldn't be recommended without first of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nsidering the amount of time and years that t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appened, if at all, that he be recommended as an eld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inisterial serv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you say that the time period should have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side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, and even then - it wasn't just something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one within six months, but normally it would take a peri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f time.  One of our publications said - I thin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ording "many years" or - and even back then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commended that it would be several years to live d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sin that had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Because it's a reputational iss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t's about Brother Neill's efficacy or poten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fficacy as an elde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2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the moral authority that he might hav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and even - yes.  Even, too, taking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sideration that - dealing with young people:  woul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e able to do that again?  And, you know, with our re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letters that we've had, it certainly shows that he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 quickly recommended, if ever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But at the time that you considered what the prop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urse was in relation to [BCB], or [BCB]'s complain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re was no consideration then about his poten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reoffe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No, not -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ell, shouldn't there have be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Do you mean for him, that we warned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No, not that you warned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at you took steps to protect childr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gregation, to ensure that he wouldn't offend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Oh, yes, yes, yes.  I just can't recall what we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him or what happened, but we would have taken step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yeah, that he don't - that he wouldn't get int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ituation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nsofar as him being reappointed as an elder some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 the future, your recorded concern here is about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putation once this matter has died down - do you acc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, and as I say, in hindsight, I definitely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ave said that back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But what you didn't consider is whether, over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ssage of time, he could be considered to be saf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rustworthy with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yes, and that would certainly have been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now that I would definitely put in a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nd you should have considered it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Do you accept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3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Mr Jackson, did you consider at all, when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plaints were made, that the conduct complained of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ave amounted to a criminal off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, I did not.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Did you consider at all reporting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o, I did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Did you consider at all encouraging [BCB]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matter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am not sure if we recommended that to her.  As f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s I'm aware, all we did was to have those meetings a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rite that letter.  If the branch wanted that furt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ppen, I guess they would have written to Max Horley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t.  But I just cannot recall whether we did talk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bout that, or whether - yeah, I'm just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n your considerable time and experience as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as a circuit and then district overseer, has there 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een a case where you have reported wrongdoing that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ve constituted a criminal offence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t that I'm aware, because I never really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nvolved with those cases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So you say you were never involved in a case,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r responsibilities in the church, where the wrong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at was complained of was such that it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nstituted a criminal off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Offhand, I - I cannot recall any situ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Other than the case of [BCB], of cour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hat is your understanding of when matters sh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ported to the police by elders or overseers, and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think the procedure now is that we ring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d we tell the person - the legal department - and we 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one involved about reporting it to the police.  I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very State has been different as regards to when this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mplemented.  I'm not sure, but that's what we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encouraged in the public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But if there's no legal obligation to report, then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4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actice is to not report; is that how you understan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For sexual abuse, do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Or any crime, includ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, no, we'd certainly recommend, if a crime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mmitted, that it be reported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hat about a crime of sexual abuse, you seem to tre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differen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ou mean, first of all, ringing the branch and as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Whether it should be repor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think we have direction that it should be repo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f there's a legal obligation to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if there's not a legal obligation to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Well, again, if there's any doubts, we are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encouraged to ring the branch legal department, jus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ek direction from them what to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nd you would do as you were directed by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  And not just one individual, but two individu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oing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ou mean the two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ah,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In your understanding, where do you expect that l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be drawn as to what is serious enough to be repor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police and what isn'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n a matter of cr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Yes, that's what the police are principally concer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 - cr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ah, well, apart from child sexual abuse, areas of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ay, theft, murder - yeah, general crime where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reaking the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s I understand it, you say you have never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volved in reporting a matter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, that's correct,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R STEWART:   Those are my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5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S GALLAGHER:   I d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Anyone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COYNE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Who should go fir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COYNE:   Probably my frie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I think so.  Does anyone else hav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TOKLEY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&lt;EXAMINATION BY MS GALLAGH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S GALLAGHER:   Q.   Just in reference to tab 70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etter that you wrote - I beg your pardon, my nam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Gallagher and I represent [BCB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f tab 70 could be called up, please.  Can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larify, Mr Jackson, the second paragraph there whe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dicat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I investigated the matter further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other elder in the Narrogin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Brother Max Horley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... and spoke to the sister involv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her husband and also other broth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sister in the congregation.  We g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counsel to both the husband and the wif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about going to the elders and set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matter straight with Jehovah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uld I clarify with you who you are talking about whe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ay, first of all, "I spoke to the sister", wa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[BCB] - is that who you were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So are we talking about the sister involved and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usb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6    D J JACKSON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Yes.  Is that [BCB] and [BCC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'd say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then when you talk about, "We gave counsel to bo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husband and wife about going to the elders and set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matter straight with Jehovah", which husband and wif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re you talking about there.  Are you talking about M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s Neill or [BCB] and [BCC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would say - I was unsure she was married then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would say it would be to [BCD] [sic] and her husb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at did they have to set straight with Jehova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ell, it wasn't that, I think it was keeping in m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scriptural principle of James, was really just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the elders to try and get help from the elders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think it had been spread - I'm not saying by them but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omebody, I can't remember who it was - where other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arted to know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as there an element then of her being chastis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preading something that coul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-- affect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e reputation of Jehova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, even the word "counsel" - again, I wouldn't 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word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But you did, and you sai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You've given evidence that you didn't keep any no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bout conver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That's righ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So this is our best record, do you agree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nd it's dated around the time, obviously, 1992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round the tim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7    D J JACKSON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-- that you spoke with [BCB] and [BCC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What do you think you might have meant, then -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efore leaving this topic, what do you mean by "set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atter straight with Jehovah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Well, just going to see what is - how they c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elped or encourag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you didn't mention going to the police for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encouragement in reporting the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e next sentence i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Then showed that after we have done thi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that if we have repented Jehovah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forgive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n element there that these two - if it was referen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[BCB] and [BCC] - that they were, the two of the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ctually, being chasti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  I would say, though, that referring it, to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h [BCD] [sic], it was more to Bill Neill than to 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at he needed to turn around and chan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o you would deny that there was any element of [BCB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d [BCC], her husband, in any way being chastis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elling others about this condu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don't think we would have chastised them, bu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ould have encouraged them to try and settle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hin - you know, talking to the elder back there,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ax Horley, and try to do what we were doing here, as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f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f you go to the second page of tab 70, the to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ight-hand reference is 0505.  Could I just clarify: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ote in the middle of that paragraph - well, before I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at question, this paragraph really is very sympathetic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Neill, or Brother Neill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ndicating, from the previous page, that h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ccepted counsel and you were impressed by his humi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roughout the orde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 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8    D J JACKSON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o he was treated, it seems from this letter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kindness and sympathy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yes, because we try to do that as well a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guilty, to help them,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You indicate in that paragraph, if I could take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sentenc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Now that it is all in the ope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discipline has been applied and accepte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feels much better about his relationshi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with Jehov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o you accept that everybody, including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Jehovah's Witnesses, is subject to the discipli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t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How do you mean,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ell, the church had disciplined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But do you accept that - I think when being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uestions by counsel assisting, your reference to "seve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ccasions" on the previous page may, indeed, have bee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ference to something you don't recall now,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kissing with the tongue.  Now, "several", of cour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dicates that it was more than once, more than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imes.  It's hard to calculate how many - do you agre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pro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So that, as a child, this girl, [BCB] - of course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as a young woman when you interviewed her, but she app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have been subject to several, multiple even, inde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ssaults - do you agree with that pro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Do you understand what an indecent assault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ll, from my recollection - I don't know what the l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s, but I'd say that it deals with things such as this typ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f thing that happened to [BCD] [sic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es, sorry, the invasion of somebody's space -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act, their person - coupl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So that's the assault, coupled with an act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59    D J JACKSON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decency, which of course would be the inser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ongue in the mou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o you understand, do you have an appreciation that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is matter had been reported to the police before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ng woman was confronted with her abuser, as occurre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you accept that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Do you accept, or are you aware of this:  if Mr Ne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d been charged with multiple acts of indecent assaul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just say - do you have an appreciation that he proba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ould have received bail to stay away from [BCB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At that time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 you understand also that he and anyone associ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th him would have had to have stayed away from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o you have an appreciation that that's w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ave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Likely have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and our publications have certainly stress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ver these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Do you have an appreciation, also, that if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ad gone to hearing, [BCB] would not have had to face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buser, even then, because there are facilities avail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or victims of sexual assaults to give evidence from remo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loc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, that I do know now.  Then, no, I did no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you'd agree, given the care with which the St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eals with these sorts of allegations, that greater c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hould have been given by members of the faith;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gree with that, in how you treated [BCB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ah, sure.  Yes, I do believe that is the sit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nd I feel that, you know, we really did - while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re for those six days, we did try to help her, encour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Can I interject there, I beg your pardon.  You didn'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d you?  You didn't encourage her to go to the police,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you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0    D J JACKSON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Well, that's true, yeah, I didn't do that.  But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aying that we still tried to help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CHAIR:   Q.   Mr Jackson, it's plain from her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she was very severely affected by these events -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would say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It's also plain that the process that you engag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flicted further trauma on her - do you understa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understand it, but at the time I don't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appreciated it to that de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ere is no reference in this letter of any conce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or her or her welfare or what Jehovah's Witnesses might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help her, i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thought there were some publications that we quo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d scriptures that we would have used to help her -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letter, I thou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But it's clear that she needed psychiatric hel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Well, we - if she felt that and we felt that, the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ertainly - well, she would have questioned us on it and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ertainly would have recommende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Did it occur to you at the time that she may need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rom medical profession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'd say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ell, you know now that she has done, and does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t.  Is Jehovah's Witness prepared to help her to rece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would say they certainly would, yeah.  They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onscious of spending time with her and they would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commend her seeking medical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ould they be prepared to pay for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Well, I don't think I could answer that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Why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Well, you'd have to - they'd have to writ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ranch or the Governing Body just to seek ou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t's not an automatic matter, is it - if someon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amaged by the actions of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t that I'm aware of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1    D J JACKSON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Do you think the church should provide funds to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her with her medical c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guess it would be something for them to consid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No, what about you:  do you think the church shou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Well, I think we give a lot of assistance to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 think it's an area that I really haven't thought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d I wouldn't like to say.  I think financial assist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s a big thing that maybe, you know, they could be thin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bout, but I wouldn't make that statement that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o it or wouldn't do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hat would you recommend if you were aske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pinion as to whether they should give her finan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upport for medical ca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think it could be conside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S GALLAGHER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&lt;EXAMINATION BY MR COY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R COYNE:   Q.   Mr Jackson, I just want to clarif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CHAIR:   You need to identify yourself, because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re watching this on the scr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R COYNE:   Certain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My name is Mr Coyne and I appear for you, among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thers.   Ms Gallagher was just asking you question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ab 70, which was your letter.  If that could be brought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gain, please.  At paragraph 2 you were asked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where you have writt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We gave counsel to both the husband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wife about going to the elders and set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e matter straight with Jehov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 were asked whether that referred to [BCB] and [BCC]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ing her husband, or it referred to the Neills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After you have said that, it quotes James 5:13-15. 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in relation to what you've just said before, thoug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it encourages ones who have been damaged i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ay just to go and try to talk to the elders so the elder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2    D J JACKSON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an help them and encourage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Yesterday you were asked questions about how [BCB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ould have been aware of the process of how complaint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ealt with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hen a member of the congregation is appro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aptism, are they given a book to stu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, it's entitled "Organised for the Ministry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 thin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That book contains various questions relat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aptis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And that is a book that those people are expec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e conversant w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that is a book that they are expected to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nsult throughout their lives in relation to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lating to their fa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f we could bring up tab 109, please.  Are you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dentify that?  Is that the boo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, "Organized to do Jehovah's Will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at is the book that people get when they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pproaching baptis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f we go to Ringtail 88, please, and you s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eading "Handling Cases of Serious Wrongdoing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this is something that would be contain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ook that each and every Jehovah's Witness should have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y are approaching baptis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should be aware o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Should b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Moving on from that document, you were also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yesterday various questions about the procedures by whic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3    D J JACKSON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 investigation took place and you were shown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ections from the book of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One of your responses was that you would ref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book of elders, but you would also look to lett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ublications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've said that again today.  If we could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ab 124, please.  Is that one of the letters to which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f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t i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at one is dated 1 October 201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t's addressed to "All Bodies of Elder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it says there in the first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is letter updates the letters to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Bodies of Elders regarding child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dated August 1, 1995; March 14, 1997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July 20, 1998; April 1, 2004; June 5, 2006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nd May 24, 201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t also asks that all those previous letters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emoved from the congregation permanent fi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as of 1 October 2012, this really was the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you would refer to for matters after that date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the contents of that letter related to "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ncerns regarding accusations of child abus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"Congregational concerns regarding accus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hild sexual abuse" - that's the second point un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"Table of Contents", right at the top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4    D J JACKSON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'm sorry, it's right at the top of the document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"Congregational concerns regarding accus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hild sexual abuse"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"Helping victims of child sexual abus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nd "Restrictions and privilege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So when you were talking about referring to lett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as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-- this document, amongst ot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 spoke about also referring to publications. 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 say that, were you referring to articles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ave appeared in the Watchtower and the Awake! magaz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there have been articles, really, way back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1970, in the 1980s and 1990s and in 200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hen you say "articles", you mean articles relat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re those publications available to everyone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COYNE:   Nothing fur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Yes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Q.   If you go to tab 109, please,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age, this is the "Organized to do Jehovah's Will"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you referred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r involvement with [BCB]'s case was in 1992;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5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f you go to page 2 of tab 109, you'll see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ocument came into effect in 200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 take it you then wouldn't have expected [BCB]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ave had this document in 1991-9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No, but we did have a document prior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hat wa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think it was entitled "Organised for the Ministry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r "to do the Ministry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don't know, offhand, just what that said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roc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 can't remember.  I can't remember the releas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just what it says - the release date, I should s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R STEWART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Yes, thank you, Mr Jackson, you'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WITNESS:   Thank you very mu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STEWART:   The next witness is Mr Bello.  Would this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 convenient time, your Hono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All right.  We'll take the mo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&lt;THE WITNESS 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Yes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STEWART:   Your Honour, the next witness is Mr Jo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llo.  His statement should be behind tab 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Mr Bello, it's necessary for you to be swor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ll you take an oath on the Bible or an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BELLO:   Whichever.  I don't mi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Well, it's a matter for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BELLO:   Yeah, the Bible will be fin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6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 WITNESS:   Yes, that's f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What's fi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WITNESS:   The B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&lt;JOSEPH BELLO, sworn:                             [11.46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Q.   Mr Bello, will you state your full na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Joseph Bell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 you have before you a copy of your statement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10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re there any amendments or corrections you wis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ake to the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t that I know of.  As long as it says I submit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, that's fi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Mr Bello, I wonder if you could com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loser to the microphone and could you speak a bit loud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cause that microphone is the resource for a lot of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ho aren't actually in this room who may wish to liste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WITNESS:   Certain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Maybe just twist it up a bit, that might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Yes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Q.   Do you confirm that your statemen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rue and correct, Mr Bell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STEWART:   I tender the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That will become exhibit 29-00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XHIBIT #29-005 STATEMENT OF JOSEPH BELLO DATED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7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Q.   Mr Bello, you were baptised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Jehovah's Witness in 1973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ou were appointed as an elder in 1991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Since then you have served in that capacit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[REDACTED]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How big is that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About 90 publishers, or so, at the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n paragraph 2 of your statement, and perhaps if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an scroll down, you deal with the subject of reporting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ow elders respond to complaints of child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ou'll see what you say at the foot of that page and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next page.  You say there that you report immedi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 the branch office, which then advises of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quirements of mandatory disclosure to relev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uthoriti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f you are not advised by the branch office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a secular authority, such as the police, then I tak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you don't do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wouldn't unless somebody brought it to my atten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 there was some legal requir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So if there's a legal requirement to report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s brought to your attention, you'll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f there's a legal requirement, we always try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hat the law says,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if there's not a legal requirement, then you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po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t unless we were advised to do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by "advised to do so", you mean advis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So are there no circumstances, then, in which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ould report a matter to the police if you hadn'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dvised by the branch to do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Look, I don't know what situation would come up an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8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ow it would come up.  If I had a question about it, I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sk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f we look at paragraph 2.2, the matter is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andled internally, is it, if a complaint is made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xual abuse, in the manner you set out in paragraph 2.2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other words, two elders are directed to investiga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mplaint; if substantiated a judicial committee of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lders is appointed, and so on.  Also, in 2.4, "Wher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erson has been found guilty of child sexual abuse",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uilty by the judicial committee, is it, t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ferring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... the elders privately counsel him 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appropriate behaviour with children,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s not spending time with them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another adult present, not inviting the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his home, not engaging in display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affection with children and so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f we go to paragraph 4.1, you see there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he case involving [BCB] is the only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concerning child sexual abuse in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I have been invol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Since you wrote the statement, have you thought of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thers you have been involved in, Mr Bell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Our records suggest that there are two other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ere involved in.  You're going to be shown their na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idea is that you don't read the names out, nor will I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t will be an aid to your memory.  When you see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names, does that help you remember two other ca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One name here I recall as something that happ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efore the [REDACTED] congregation was formed or I was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f it.  I don't even know the person.  The other case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ituation of someone who hadn't been attending for a lo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long time and it was handled by the police and I had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volv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69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o, dealing with the first case, which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you to say was before the [REDACTED] congregatio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ormed, was that a case of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From what I've been told, yes.  I don't know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uch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you didn't have any involvement in it at all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, none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 second case was someone who had be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 but had been away from the congregat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me tim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, that's right, and events happened and I he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bout them after they'd been dealt with by the polic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verything, so I wasn't involved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Events happened outside of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n the case of [BCB], in your paragraph 5, which is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screen - and if we can scroll down to the substan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art of the paragraph, further down the next page, 5.1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Sometime in 2012, I can't rememb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exact date, [BCB] asked the elders to vis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her to discuss an issue.  I and David W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visited her and her husband ... a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h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n you carry on in that paragraph to set 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volvement.  Now, you then reported that involvem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branch offic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didn't do it personally.  Brother David Woo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other elder phoned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hat was reported to you as to what the respons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rom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can't remember exactly, but the gist of it w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rovide whatever help we can, to get whatever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[BCB] can provide us, and to provide that to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Can I show you tab 71.  Do you recognise this let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Bell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0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t's 18 December 2012 and it's from you to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e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Can you explain the circumstances in which this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ame about, where you're writing to the service desk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[BCB]'s case in 201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hen we went to see [BCB], she provided u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etails of what had happened and then, after contact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ranch, we asked [BCB] if she would be happy to pu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to some written form that we could send to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after a couple of weeks she provided that to us and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rote a covering letter, this covering letter, and 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on with what was provided to us, to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, by that time, Mr Neill had been deceas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uite some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really don't know when he died. 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 believe he had died already, but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t the time that you wrote the letter, did you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he had d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really can't remember if [BCB] was able to tell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hat had happened or not.  Could be, but I can't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at was the purpose, in your understanding, of m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is report to the branch about these events t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ccurred many years befo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We did it on the wording that [BCB] gave us, whi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he wanted to make sure the branch had these detail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ase someone else had had similar experiences with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r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Did you have any expectation as to what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ight do with this info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No, I didn't know.  I presumed that they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ther details from when it was handled and that would hel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m to work things 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 they may be able to match the information with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-- some other information they already h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Then, if we look at the next tab, 72, two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later, December 2014, you had cause to write again to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1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ranch.  Do you recognise this letter?  Perhaps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croll down for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n't remember writing that letter, but I proba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ead it and signe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ell, if you look at the end of the second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'll see that you're quite right in that regard. 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rote this letter, do you re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is would have been written by David Woo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obert Boardm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hat makes you conclud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Because I know that they were handling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fter I wasn't involved in it anym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ell, your name is here and you've signed the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what sense were you not involved in it anymo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wasn't actively trying to help [BCB] or give sup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'll see on the first page of the letter, if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go back to paragraph 2, that it is recorded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lleged perpetrator is Brother Neill, now deceased.  So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time you wrote that letter, you, of course, kne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e was decea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,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hat was your understanding of the writing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My understand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Sorry, as to its purpo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My understanding was that we had further detai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ovided by [BCB] and, from recollection, there were a l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ore details in terms of names, dates, things like that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t was providing further information as it be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vaila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f we go over the page to paragraph 6, you'll se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n about July 2014, brother Bello pai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friendly visit to both [BCC] and [BCB]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heir home.  It was only at this tim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[BCB] made mention that she was conside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reporting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Royal Commission on child abuse and seeking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2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compen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irstly, you were, of course, involved in this matter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visiting [BCB] and her husband and discussing the matter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s tha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Perhaps you can tell us just what occurred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the possibility of the matter being report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Well, that matter came up earlier when [BCB]'s husb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I were out in the ministry and then afterwards, whe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ent back to the car, we sat in the car and we were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n informal conversation about how [BCB] was feel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ping, et cetera, and her husband said that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inking of taking the matter to the Royal Commiss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made - I asked the question, I said, "But what woul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ccomplish" - sorry, my mouth is dry - "other than dragg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Jehovah's name through the mud?"  So I guess it might b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ference to that.  Then [BCB]'s husband told me w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elt would be accomplished.  He said, "A measure of clo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nd also maybe financial compensation", and I said I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ee the point about the closure.  I also asked -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know that the Royal Commission was about finan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mpensation, and he said, "Yes, we've looked into it"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was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So you'll understand how, in you asking the ques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"What would that achieve other than dragging Jehovah's n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rough the mud?", that would be understood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scouragement to go to the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t might be understood that way, but that's not how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as meant.  It was an informal conversation.  I ask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uestion, "What would it accomplish" - yes, I was thin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ut aloud, and, thinking back on it, I shouldn't have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rest of the sent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 take it within your faith, Jehovah is consider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loving G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ould Jehovah, then, not also then not be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cerned about the victim than his own na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Jehovah would be concerned about the victim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Jehovah is concerned about his own name, too, that's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scriptures told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3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Would his name not withstand public knowledg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readful things wrongly done by somebody profess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ollow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don't think that that was my point.  My poin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imply to ask the question, "What would be accomplished?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, yes, there was some thinking aloud, and that's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Can you understand how, by putting that ques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way, it contributes towards feelings of guil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[BCB] has in bringing the matter to the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was talking to her husband and, looking bac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probably would have worded that different, bu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ime that's how it came 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f you look at your statement at paragraph 5.13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's where you explain the statement as you've explai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t now in the witness box, and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I was wrong to say it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n other words, ask that question about dragging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ame through the mu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... and I would never want to discour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someone going to the authorities with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complaint of child sexual abuse.  Thi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lso against the direction we receiv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elders from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 take it that the direction that you're referring t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if people want to report to the authorities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hould not be discouraged from doing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 don't mean to say that there's a direction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branch to positively encourage people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 just mean whatever the letter says.  I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member the exact wording, but whatever the letter say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Well, we're looking now at your statement, no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your statemen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his goes against the direction we receiv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4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as elders from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'm seeking to understand what it is you're saying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've agreed that it's a reference to a direction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scourage people from taking reports, or report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olice -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at is the dir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I'm seeking to understand, you're not saying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s any direction to positively encourage people to g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don't believe the letter says that, so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aying that.  I'm saying whatever the letter say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e're not talking about a letter.  We're talking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r evi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here's no direction, to your knowledge, to positiv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ncourage people complaining of sexual abuse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uthoritie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e direction is to encourage them to do whatever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feel is best - whether that be to report it or not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, apart from whatever legal requirements there a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ich, of course, we would foll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Do you know of any case where a victim of a crime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en encouraged to take a matter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, but then I don't know the opposite, ei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o you know of any case where an elder has reporte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rime that has been reported to him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I don't, and I don't know the opposite, ei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orry, I don't mean to answer in the wrong way.  I'm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aying it's a hypothetical situation.  I do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STEWART:   Those are my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 Q.   Can we just look at document 77. 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 familiar with this docu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t would appear to be one of our articl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agazin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Yes.  Are you familiar with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can't say that I'm very familiar with it.  I'm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've read it in the past, but it's not as if I can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details, no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5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Do we have a hard copy of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ou're welcome to look at it, but it seems to b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scussion of the trauma that a victim of incest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uffer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Then on page 30 it seems to be, from the public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ich will be the fifth page, I think, what is sai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alistic view and the permanent solution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Now, the realistic view is said to be the wa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elping the victim of emotional trauma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it talks about biblical references and goes 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alk about the permanent solution in biblical terms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People who suffer incest can, of course, suffer gre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rauma, can't th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is document seems to be totally focused upo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iblical response, not a medical, if you like, psychiatr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r psychological response.  Do you understand what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ay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Does the doctrine that you're taught exclud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nfine in any way the need for a person who suffers traum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receive conventional help from qualified practition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Certainly not.  That's a personal choice.  We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ake a recommendation one way or the other, but sometim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t's pretty obvious that professional help is need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elp the person.  All we can do is help the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piritu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[BCB] obviously needed professional hel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She told me that she had been seeing profess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elp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, of course, professional help costs money; you'v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6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got to pay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(Witness nods head)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Does your church accept any obligation to assist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ho might have suffered at the hands of an elder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btaining professional hel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wouldn't know the answer to that - not that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ver been involved in.  I can only speak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xperience.  I've never been involved in any experi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ere the organisation has helped that way, but mayb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ave, I wouldn't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Do you think it should hel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ll, that would be my personal opinion, and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ink my personal opinion is particularly that worthwhi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hy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would talk from my limited experience, and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ink that that's appropriate.  When I do things, I t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search things and come up with some opinion that at le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monstrates some thought, but answering here, at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notice, I think I'd just say what came to the top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ead and I don't think that would be appropri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Have you been following the work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No, I have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Not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No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hen did you first know you would have to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vidence 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A few weeks ago.  It might be a couple of months ag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ut it was a matter of wee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e work of the Royal Commission has rece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ublicity all over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you haven't read an article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o tell you the truth, I've scanned the headlin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Saturday paper and I might have read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aragraphs then and then moved on, and that's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hat about the television new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don't watch the new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7    J BELLO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hat about the radio - the ABC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 don't listen to the radio that mu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TOKLEY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R COYNE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S GALLAGHER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Very well, Mr Bello, that ends your evi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You'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WITNESS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&lt;THE WITNESS 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STEWART:   The next witness, your Honour, will be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[BCG], it's necessary for you to be swor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ill you take an oath on the Bible or an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[BCG]:   Affirm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&lt;[BCG], sworn:                               [12.14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R STEWART:   [BCG]'s name and address are know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oyal Commission and [BCG] is supported by her partn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Do you have a copy before you of your statement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10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 understand there is a correction that you wish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ake in that statement.  It's on page 5 at paragraph 2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  I woul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'll identify it.  I'm just waiting for it to come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n the screen.  Page 5, paragraph 20.  It's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ntence of that paragraph that you wish to delete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8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re there any other corrections you wish to mak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Actually, with that last sentence, could I delet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up to the comm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 just the words "I was allowed to see a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octor about my depression" and also the word "but" I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So it would remain "I was forbidden from spe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bout the church as it would bring reproach on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name" - that's to remai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ubject to that correction, do you otherwise confir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r statement as being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R STEWART:   I tender the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CHAIR:   That will be exhibit 29-00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XHIBIT #29-006 STATEMENT OF [BCG] DATED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STEWART:   I'd ask you to read your statement commenc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t paragraph 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CHAIR:   Q.   Can I just understand, the change you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ade to paragraph 20, by taking those words out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oesn't - the last sentence doesn't quite make sen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our Honour, it's just that it may appear that I saw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octor about my depression whilst being a teenager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didn't.  It just may read that way, that's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Right.  Yes, all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t just could have that kind of effect, and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ant to imply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STEWART:   Q.   So your evidence is you were allow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ee a doctor, but that was only years la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I was allowed to see a doctor, but it impl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I saw a doctor during my teenage years, and I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Q.   But you would have been allowed to se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octor if you had wanted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didn't actuall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79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You don't k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n't know, I never di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STEWART:   Q.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"I was born [BCG] in Brisbane, Queensland [REDACTED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1971.  My full name is now [BCG], a name my children c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or me.  I had previously been known as [BCG] and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aving taken the surnames of my partners at the time.  I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43 years old and have four children, the oldest of whom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23 years o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I am currently in my final year of a law degre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also work in the hairdressing and beauty indust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I was formally baptised as a Jehovah's Witness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was about 1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My father is [BCH] (sometimes called [BCH]) an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otor is [BCI].  Together my mother and father had s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hildren, of whom I was the second eldest.  I have an o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ister who is two years older than me.  I also have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younger brothers and two younger sisters [REDACTED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I don't know exactly when my parents becam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itnesses, but I think my father joined a congrega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t George in Queensland when I was very young.  My m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joined the same Jehovah's Witnesses congregation a sh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ime after my father.  My father initially worked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[REDACTED] and later worked as a [REDACTED].  My m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tayed at home to look after the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When I was about ten years old, my family mov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[REDACTED] north of Mareeba in Queensland.  My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joined the Mareeba Jehovah's Witnesses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My father was a very strict and highly rega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Jehovah's Witnesses.  When I was about 13 he was appoi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s a Ministerial Servant at the Mareeba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Jehovah's Witnesses believe that when a man is appoint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 Elder or a Ministerial Servant, he is appointed by God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(Jehovah's) holy spirit to judge others.  My father t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is role as an a Ministerial Servant very seriously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used to quote the scriptures constantly, both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gregation's Kingdom Hall and at home.  He regular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elivered talks from an elevated platform 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nesses meetings at the Kingdom Hall.  My father was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given special responsibilities by the Congregation Elders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0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cluding conducting private Bible studies with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ngregation members, managing groups of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nesses for Field Service (or door-to-door preaching)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d teaching and counselling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When I was a child my father made me and my sibl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ttend meetings at the Kingdom Hall at least three time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eek.  There was a two-hour meeting every Sunday,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wo-hour meeting on a Friday, and usually a one-h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eeting mid-week.  The meetings involved the Eld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inisterial Servants teaching and counsell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 about keeping the Congregation 'clean'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ighteous.  In order to prepare for the meetings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rothers and sisters and I had to study the Bible and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aily scrip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During the meetings my father would pressure me an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iblings to offer answers to questions posed by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 Ministerial Servants leading the meetings.  H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lso make me deliver scriptural talks befo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ngregation from the platform in the Kingdom Hall and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art in Field Serv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In the Jehovah's Witness Church, men are at the to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hierarchy and hold all the authority next to Jehov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an is the head of the house and his wife and children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obey him and refrain from questioning his author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dult females are next in line, and then children are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bottom of the hierarch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ere were many rules to comply with and thing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had to do in order to be a good Jehovah's Witness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ead of the household, my father was the pers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ictated and enforced compliance with the rules in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ouse.  He was also answerable to the Elde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ngregation and I think he was therefore really kee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mpress the Elders and show how obedient his family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 our house, for example, we were only allowed to wat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ertain television programs and listen to certain radi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rograms.  We were not allowed to read anything other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Jehovah's Witness materi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As a child growing up in a strict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amily, the Church and my father dictated who I wa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asn't allowed to associate with.  I certainly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llowed to associate with anybody outside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itnesses community, other than the children at the schoo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1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 attended.  Even when I was at school,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tness Church decided which lessons I could and c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ttend.  For example, I was not allowed to attend se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ducation lessons at school as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unselled that it was the responsibility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tness parents to teach their children about sex. 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ather also never allowed me to attend any for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tra-curricular activity (for example, sports)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urch advised agains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In the late 1980s, school attendance in Years 11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12 was not compulsory.  My parents didn't allow me to st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t school after Year 10 because choosing higher edu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ver Jehovah was frowned upon by the Church.  Even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 finished school in Year 10, I wasn't allowed to pursu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ull-time work because I needed time to dedicat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eac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My father used to tell me that I was headstro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I needed more training to be more obedient, b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idn't matter how hard I tried, I was never good en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e used to tell people in the Congregation and my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I was a troublemaker.  To the Congregation he appea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ighteous and spiritual, but at home my father had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hort fuse and could become violent and abusive.  He 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beat me frequently, often using a black leather stra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left welts on my skin.  Out of my siblings, I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ne who bore the brunt of his aggre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s a Jehovah's Witness I was taught to love and f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Jehovah and to respect my father and be obedient to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arents.  I was taught never to question my parent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ir decis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My father always threatened to kick me out and tre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e as though I was disfellowshipped if I ever disobey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im.  A person would be disfellowshipped if they had sin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d did not adhere to the counsel given by Elders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mmittee meeting.  Disfellowshipped means excommunic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from the Church and nobody (family and friends include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ould be allowed to associate with or talk to you until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ere reinstated.  Disfellowshipped people are ostrac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d actively avoided by members of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I was always terrified of being kicked out of hom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sfellowshipped because I feared what Jehovah would d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e.  I was taught from a young age that people outside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2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hurch (referred to by Jehovah's Witnesses as '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eople') were bad and not to be trusted and they ser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atan.  Even the prospect of speaking to the polic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xtremely scary as they were also considered to be very b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I felt enormous pressure from the Church and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ather to be a perfect, obedient child.  By the time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 my early to mid-teens, I felt very isolated and al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 became quite depressed and at times suicidal. 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orbidden from speaking about the church as it would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proach on Jehovah's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By the time I was about 16, I was determined to le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home for many reasons, including that I wanted to escap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Jehovah's Witnesses without being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wanted to do it on my own terms.  By this I mea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 wanted to fade away from the Church and become inacti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hile retaining my faith, as this course was less like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sult in punishment from Jehovah.  It is hard to expla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ut I didn't want to be shunned by the only peopl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knew, as well as live in fear of Jehov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I think my father abused me when I was about f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years old.  I don't remember anything specific from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ime, but I do recall feeling extremely uncomfortabl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cared when my father put a nappy on me at night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d.  That memory made a lot more sense to me o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discovered what my father did to my sisters at a simi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When I was in Year 7, I recall my father asking 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y older sister to give him a kiss.  It was a really slop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kiss on the lips and I remember thinking that it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ight.  I didn't like it at all.  My father used to tell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was 'sexy' and would sometimes say to me, 'You hav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but your sister doesn't'.  My father often remove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droom door because I would either shut it to get dre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r lock it to try to keep him 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 don't remember any other clear instances of fee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 uncomfortable again until I was 17.  I suspec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may have blocked a few things 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In October of 1988, my mother took my sibling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risbane to see Expo '88.  They were away for about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eeks.  I had just turned 17 years old and I wanted to sav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3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oney to buy a car, so I stayed at home with my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lthough my father beat me a lot, he could also treat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like a normal person.  I wanted him to be proud of me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ccept me, and to recognise that I wasn't bad or evi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thought it would be a good idea to stay at home with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cook for him whilst my mother was away.  I didn't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ything of staying at home alone with him, because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y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While my mother and siblings were away at Expo '88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ather sexually assaulted me on a number of occasions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first time that he tried to have sex with me, he came na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to my bed at night whilst I was sleeping and touched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ll over my body.  When I protested I remember him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me, 'Shhhh, it's okay I'm your father.  Be obedi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r father'.  I couldn't believe what was happe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fter the first time, I tried to lock my bedroom door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is made him so angry.  While my mother was away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ather touched me and tried to have sex with me on at le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our or five different occasions.  I resisted as much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 could each time, but he was a violent man and pr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nap.  I was absolutely petrified of him and tried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ake him angry.  While my father sexually assaulted me,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uoted Bible scriptures and referred to the script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bout being more obedient that he made me put up o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droom wall.  He said to me while he sexually assaul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e, 'You have to be obedient to me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While my mother was away, my father also gave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lcohol and made me watch pornographic movies with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After my father had touched me and tried to have se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ith me, he behaved completely normally towards me, as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nothing had happened.  I convinced myself that it was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nightmares, but I always knew that it was real.  I u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ray to Jehovah to put angels around my bed to stop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father from coming to me, but he didn't help me an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ather didn't sto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While my mother and siblings were away at Expo '88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father took me on a motor bike to a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orking bee in Cooktown.  When we got home, my back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ally sore from the motor bike ride and my father told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e would massage my back for me.  He started massaging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ack, but moved down and started touching me where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ant him to.  I told him I didn't want him to do tha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e said, 'Shhh, be quiet.  I am your father.  Be obedient'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4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On the last occasion that I remember my 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exually assaulting me while my mother and sibling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way in Brisbane, he started touching himself and tr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ake me touch him as well.  When I refused, he sai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th money in his hand, 'I'll give you $300 to help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r car and $300 after if you bend over the bed'.  I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 him, 'I don't want to do it.  I don't need your money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y father became very angry with me and pushed me 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ed.  I managed to get away from him and ran outside. 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ather chased me through the backyard of our hous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managed to escape to a neighbour's proper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Once my mother and siblings returned from Expo '88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ather started to tell everyone that I was 'mental', a 'n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ase', and that I 'served the devil'.  He also continu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ell everyone I was a 'troublemaker'.  I think that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e was so respected in the Congregation, the way he tre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e dictated how everybody else in the Congregation tre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e, including my own mother and my family.  My father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ightened his control over who I could talk to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ngregation, forbidding me to speak to anybody who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ought I might tell about the abuse.  If I broke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ules, he flogge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 knew that as a Jehovah's Witness it was my dut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port any wrongdoing to the Elders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though I wanted to tell them, I was terrified of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o.  My father had threatened to beat me and to kick me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home if I ever spoke to anyone without him pres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I am sure that everyone in the Congregation kne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y father was a violent man and beat me frequently. 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ften forced to attend meetings having just been beate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y father with his belt and still bleeding from the wel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On one occasion after my mother return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xpo '88, I remember that my father wanted to get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athroom when I was in there.  He couldn't get in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 had locked the door, which I wasn't allowed to do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ashed so violently on the door that it finally broke dow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Just before the door broke, I had managed to grab a tow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cover myself and I was standing just behind the do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door hit me in the face.  Not long after that, I w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a meeting at the Kingdom Hall with a black ey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 remember that one of the Elders, Zini Ali (Dino Ali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rother), asked me, 'What happened to your eye?' I repli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5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him, 'My father kicked the bathroom door in my face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Zini just laughed in response and said, 'Oh did he!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felt that Zini was dismissing what I had told him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ough it was a jo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After my mother returned from Expo '88 the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use stopped, but my father kept knocking me around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ok the door to my bedroom off its hinges.  There wa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rivacy and no safety for me at home, not ev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ilet, which had no lock or properly closing do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Some months after the sexual abuse that happened wh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rest of my family was away, I started to le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atchtower magazines open around our house so tha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ather could see the articles on misconduct.  I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aying to him on one occasion, 'I know what you did to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 it's wrong'.  He said to me in reply, 'You're mental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My father left home some eight or nine month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fter October 1988.  Before my father left, I tried to tal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bout the abuse to Lyn Bowditch, who was married to on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Elders at the Congregation, Kevin Bowditch.  Kevi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 friend of my father's who had helped build parts of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ouse.  I said to Lyn, 'I need to talk to you about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tuff that's happened between me and dad'.  Lyn spok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Kevin and reported back to me, 'Kevin says that he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peak to you without your father present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I also tried speaking to another Elder cal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ino Ali.  Dino was also a good friend of my father'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 remember calling Dino on one occasion from the pay phon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near the Post Office in Mareeba while on my lunch brea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from my part-time job.  I remember sobbing and say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ino 'I want to talk to you about things in my famil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you don't know about.  What my father is doing'.  Dino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me, 'No, you have to talk to your father first or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ust be present'.  I said to him, 'I can't do that'. 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 can remember after that is crying.  I called Dino to t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o talk to him about my father at least tw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n May or June of 1989 - about eight months after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father sexually abused me while the rest of my family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way - my father left my mother for another woman and m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ut of the family home.  Once my father left, I fou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urage to tell my friend (who later became my husban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[BCJ] about the abuse.  I told him that, 'My father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een rude to me'.  [BCJ]'s first response after I said thi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6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as, 'Are you making this up to get back at your fath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lting you all the time?'  I said to [BCJ], 'No, and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you don't believe me, then no one will'.  The next day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saw [BCJ] again he told me he had spoken to my fa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nd he said to me, 'It all makes sense now'.  [BCJ] di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ell me everything that he and my father spoke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don't recall what [BCJ] said to me, but I do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getting the impression that my father had admitted to [BCJ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something had happened.  After that, [BCJ] sai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'We need to go to the elders'.  At that time, [BCJ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other friend of mine were probably the only peopl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hole congregation who treated me nic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Soon after I told [BCJ] he arranged a meeting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us and Dino Ali at Dino's workplace.  I remember say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ino Ali, 'My father has been rude to me'.  He seem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censed and said to me, 'You do know that this is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erious allegation you are making'.  I said to Din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'I know; that's why I'm saying it'.  I assume that Di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n spoke to Kevin and to another Elder called R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 Rooy, because within the next couple of days they wa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e to attend what I understood to be a 'Committee Meeting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I didn't tell my mother about what had happ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cause she was an emotional wreck after my father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lef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I remember meeting with the Elders (Dino, R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Kevin) by myself on a number of occasions for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ours at a time.  On one occasion, they brought my 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to the room so that I could tell him what I had tol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lders.  I cannot recall exactly how many times I ha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eet with the Elders.  I didn't want to be there and I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o uncomfortable.  I had nobody to support me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member anyone really explaining the purpo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mmittee Meetings to me, but I understood at the tim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Elders were investigating what I had alleg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At the first Committee Meeting, the Elders sat me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oom at the Kingdom Hall and came in one at a ti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sked me to tell them what had happened.  After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ll came in together and asked me more questions.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peated this process several times.  It felt like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eing interrogated and that the Elders were trying to f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consistencies in my story to catch me out.  Now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indsight, I understand that the Elders were investig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hether or not I was a credible witness and if m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7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llegations could have been truthfu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Because the Elders were all male and all were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father's friends, I was very reluctant to speak to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bout what had happened.  Unless they asked me a dir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uestion, I didn't really offer the full detail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I never felt as though any of the Elders believe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 fact, they seemed incensed by what I was saying and t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allegations personally.  They asked me questions lik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'Did you enjoy it?' and, 'How did you react to that?' 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imes, it felt as though they were getting off o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was telling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The Elders told me that I had to tell my mother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y abuse.  When I told her that my father had abused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he asked, 'Really?  What did he do?'  I didn't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ell my mother any detail so I said to her, 'He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ude to me'.  She said to me, 'He did that to [your o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ister] when she was two'.  I was absolutely gut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pset.  I asked my mother, 'How could you have left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lone with him knowing that he had done to my sister?' 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other said to me, 'I didn't think he would do it ag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cause he had become a Jehovah's Witness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fter my mother had told me what my father had d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y older sister, it occurred to me that I should check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y two younger sisters if he had ever done anyth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m.  Together my mother and I spoke to my youn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isters.  They were about five and seven or eigh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ime.  Both of them said to me, 'Yes, dad has been rude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remember my youngest sister saying words to the eff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f, 'He put his penis between my legs when we were l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down in the lounge room watching TV'.  I remember my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nger sister saying words to the effect of, 'He made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ve a shower with him and he touched me and massage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ee in the shower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My mother came with me to tell the Elders abou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younger sisters.  I remember that Ron de Rooy said to u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'We don't want to talk to your sisters because they are to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oung to know what they are talking about'.  This respon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ade me so upset because, irrespective of their ages,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isters were also victims too and the abuse sh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een considered by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8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At some point after I told the Elders about my youn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isters, the Elders told me that I had to meet with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ather and put my allegations of sexual abuse to him.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at him down at the opposite end of the table at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was sitting.  I was extremely terrified but I was tr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o be strong and brave; I kept thinking of my litt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isters.  I remember my hands shaking and my knees knoc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gether with fe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e Elders asked me to tell my father what I had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m.  My father became very angry and I remember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aying to me, 'I will flog you', "I'll hit you', 'Just wa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ill I get you out of this room'.  The Elders didn't sto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im from saying all those things.  I remember that lat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meeting my father said to me, 'You seduced me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responded by saying to him, 'You are my father,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ig and fat, why would I want to seduce you?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hen I confronted my father about my sisters.  I sai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'You touched my little sisters.  I suppose you are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ay that a four-year-old and a six-year-old seduced you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ell.  How could you do that?  You always taught us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lie and here you are sitting here lying!  You ar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ypocrite'.  My father got very angry and sai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'I will kill you.'  He stood up and started to move towar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e, but the Elders stopped him.  I felt very intimi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d anxious about the threats that he had made and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eel at all protected by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The Elders decided to disfellowship my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 remember that Ron de Rooy came to visit me at home an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aid to me, 'We want to make it very clear that we a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isfellowshipping him for what he did to you but for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"loose conduct".' I asked in reply, 'Why?'  Ron sai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'Well we need to have two or more witnesses to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event.'  I said in reply, 'What about my sisters though?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on said to me, 'It has to be the same event.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I was mortified and devastated.  It felt so wro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y father's abuse affected me so much yet it did not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ualify as something wrong in the eyes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nesses, who professed to be acting with the authori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Jehovah and the Holy Spirit, which is consider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bove Australian law.  I felt betrayed by my mother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he didn't protect my sisters and me or warn us when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knew what my father was capable of.  I consider her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mplicit in my abuse and in the abuse of my sister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89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About a week after he was disfellowshipped, my 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ppealed the decision of the Elders.  In or around J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1989, I remember that an Appeal Committee was form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ree Elders from other congregations in the area - Jo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iraziz, Don Wilson and Jim Bennett - sat on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mmittee.  Don Wilson was the father of my best frien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time.  The Elders from the first committee - Kev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ino and Ron - also attended the Appeal Committee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I was called back to appear alone before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mmittee, although no-one explained to me why.  This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y father was sat in a corner of the room and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llowed to speak to me or threaten me.  The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mmittee Elders asked me questions and I had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verything all over again.  This time, they were no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ccusing as the Elders in the original Committee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owards the end of the Appeal Committee meet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remember that Kevin Bowditch said to the room, 'Can [BCH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nfirm what he did to [BCG] for her sake?'  My father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rds to the effect, 'Yes, I stepped out of line.' 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ime, I understood that, in saying this, my father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dmitting to having sexually abuse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At some point not long after the Appe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inished their meeting, one of the Elders came and told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my father's disfellowshipping had been upheld. 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on't remember which Elder spoke to me or exactly w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a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After his appeal was rejected, my father moved a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from Mareeba to live in Cairns.  Before he left, he u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talk me and tamper with my mail by opening it and ad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ndwritten notes, which I tore up and never re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remember telling Kevin Bowditch about what my father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oing as it was very intimidating.  At one point I m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ut of home to stay with another Jehovah's Witness cou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o try and escape my father's stalking and intimid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ut he still managed to fin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 am aware that my mother told a lot of peopl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gregation about what my father had done to me.  After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as disfellowshipped, many people said things to me lik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'I don't believe this happened' and 'I think you lied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 felt worthless, helpless and embarras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0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I continued to live in Mareeba and remained a 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the Jehovah's Witnesses Mareeba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n November 1989 I married [BCJ].  Not long after I marr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[BCJ] I still felt worthless and alone and I tr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mmit suicide by taking an overdose.  I had to repor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uicide attempt to the Elders as it was a sin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Jehovah.  I remember that I spoke to Ron de Rooy abo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I was chastised because attempting suicide is view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serious wrongdoing within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A few years later, I can't recall exactly whe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on de Rooy came to tell me that my father was going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instated.  Nobody had ever asked me if my father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pologised to me so I said to Ron, 'Why are you letting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 reinstated?'  Ron replied to me, 'There comes a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hen we can't hold him back any more.  He is doing 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ight things.' I asked Ron, 'What right things?'  R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plied, 'He's attending meetings.'  I said to Ron, '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an you say that?  He was attending all the meeting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giving talks from the platform while he was touching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our of his daughters.  He's been tampering with my mai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e's been stalking me.  He's not sorry.'  Ron sai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'We can't judge that.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fter Ron de Rooy told me about my father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instatement, I said to Ron, 'Well, I want to take i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police because the congregation is not safe. 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re at risk.'  Ron replied to me, 'He is now a Br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gain' and he quoted me the scripture that says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on't take brothers to court.  Ron said to me, 'So 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ake it to the police, you will bring reproach up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Jehovah's name and you can be disfellowshipped for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.'  I was very upset and disappointed.  It seem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re was to be no justice or acknowledgment for wha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ather had done to my sisters and me.  I felt lik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idn't matter; that the abuse was not considered bad en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the eyes of Jehovah.  Once again I felt helpless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 feared Jehovah and I feared being disfellowshipped;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ife would be worse than it already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In or around November 1992, my father retur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areeba to be reinstated.  I remember that when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nounced to the Congregation, all of the Brothers crow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round my father, shaking his hand and patting him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ack.  Despite many people in the Congregation knowing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e had done to me and my sisters I heard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ngregation say, 'Welcome back, [BCH]' an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1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'Congratulations [BCH], it's good to see you.' 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etrified to be so close to my father, but I stoo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ground and refused to acknowledge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On 19 December 1995, I wrote a le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atchtower Bible &amp; Tract Society about the reinstate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y father.  In my letter I described what he had don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way in which the Elders had responded to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llegations.  That letter is at QLD.0068.001.1410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sponse I received a letter from the Watchtower Bible &amp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-Tract Society dated 26 February 1996, which said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atchtower would look into the points of concer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raised in my letter.  The letter also counselled fait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Jehovah.  That letter is at QLD.0068.001.140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I did not believe that The Watchtower would or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 anything, and I considered the letter to be a tok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gesture only.  I had already put my faith in Jehova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rayed to him to protect me from the abuse when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happening, and he didn't.  I had already put my fait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Elders when I reported the abuse to them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idn't protect or support me either.  I felt angry, up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d let down, and I began to feel suicidal again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felt as though there was no way out for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n or around 1998 or 1999, my then husband [BCJ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moved to Townsville with our two sons.  Not long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 had my third son in Townsville, [BCJ] and I separa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left the Jehovah's Witness Church.  I couldn't st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ypocrisy anymore and I was finding it hard to belie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Elders and Ministerial Servants were really appoi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y the Holy Spirit.  Once I left the Church my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ildren and I were completely shunned, ostracis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ctively avoided by members of the Townsvill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itnesses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The very first thing I did after I left the Church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all the police.  I was initially scared of the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ecause I had grown up being taught that everyone outs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f the Jehovah's Witness Church was to be feared.  B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fficer in charge of my case, Natalie Bennett, had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wesome manner and she was very supportive.  Through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urt cases, my only support was from the police and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upport person assigned by the cou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I gave a statement to police in or about Sept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2000.  In my statement I limited what I said to the polic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2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bout my interactions with the Elders.  I didn't includ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y statement that I had tried to speak to Dino Ali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Kevin Bowditch whilst my father was still at hom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didn't go into detail about the Committee Meetings. 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made that statement to the police, I had only just lef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Jehovah's Witness Church and I was still very fearfu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at if I said too much about the Elders at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gregation I would bring reproach upon Jehovah's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 was still scared of making Jehovah angry, and suffe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unishment from him.  I didn't immediately give my l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o The Watchtower of December 1995 to the polic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ame rea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At my trial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R STEWART:   Your Honour, the statement has a littl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g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HAIR:   Q.   Would you like to break now, or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ant to keep go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Could I have a little brea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e can have the luncheon break and come bac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2 o'clock.  Is that suitab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We'll take the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UNCHEON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Yes, Mr Stewa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[BCG], are you happy to contin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WITNESS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CHAIR:   Q.   When you are rea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Can I read it on the scre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es,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Okay.  "At trial my father denied all charges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im.  It took six years and three trials before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inally convicted for the indecent assault of me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lders who presided over the Committee Meetings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ppeal Committee Meeting gave evidence at the committa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t a voir dire during the first trial, but the t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sulted in a hung jury.  The second trial was declar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3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 mistrial.  My father was convicted at the third trial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end of 2004.  He was sentenced to three year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mpriso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The trials were easy compared to what I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rough with the Elders during the Committee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would go through it twenty more times if I had to. 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least the court has rules when questioning surviv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itnesses; the Jehovah's Witnesses can do and insinu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atever they want and there are no protections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victims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 have had no contact with any of the Elders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n the Committee Meetings, or from the Mareeba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r from The Watchtower since my father was convic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During my teens, I was at times depressed and suicid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d this became worse after my father's sexual abuse of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hile my mother was away at Expo '88.  I also attemp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uicide several months after the Committee Meetings in 198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s a result of my experience of the Committee Meeting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Elders.  I couldn't bear the judgment of those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e, the public vilification and ostracism.  I wanted to di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hole and di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My relationship with my mother is now strained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ivil.  This is because I still hold her partly respons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or the abuse of my sisters and me.  To this day,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never felt I had her full support or protection.  The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ime I felt my upset feelings were heard was when I w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police.  Nobody else, up until that point,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cknowledged that what my father did to me was wro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he should be made to answer for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I have at times lived a life in fear of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stracised, shunned and vilified by those around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 have always lived in fear of my father.  I have li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ear of Jehovah.  I thought I had done all the r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ings.  I had put my trust in Jehovah, but no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rotected me.  They only made it wor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During the criminal trials, I felt as though all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nightmares had gathered together in the one place and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errified that Jehovah would kill me for having repor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police and for bringing reproach upon his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I now have four children of whom I am fiercel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4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otective.  When I separated from my partner last yea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felt like I didn't belong anywhere and didn't reall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name that wasn't associated with an unhappy p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talked to my eldest son about it and he suggested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ake up a name for me.  He did this [REDACTED] and made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y current sur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Jehovah's Witness Elders sit in judgme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gregation members in relation to matters of wrongd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y experience is that when a person reports wrongdoing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Elders judge that person's credibility as a witness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ference to his or her position within the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ir age, their sex and their outward display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pirituality.  In assessing spirituality, the Elders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ake into consideration how frequently a person attend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ffers answers at congregation meetings, how well they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Bible, how they are treated by their family 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amily's reputation within the congregation, how oft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go out preaching, and how submissive they ar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I had reported my father's abuse to the Elders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was what I believed I was supposed to do in accor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h Jehovah's expectations.  I thought that Jehova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Elders would protect me and my sisters.  Instead I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rather than protect me as the victim,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rimarily sat in judgment of me and my credibilit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 witness.  The Elders refused to speak to my youn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isters because of their ages at the time and they di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ven entertain consideration of their credibilit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nesses to their own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Even when a victim is assessed by Elders as a cred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itness, if an alleged abuser denies an allegation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Elders will only believe the victim's testimony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re are two or three credible witnesses to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cident of abuse (see Deuteronomy 19:15; John 8:17)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Although they receive reports and investig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rongdoing, and then make assessments as to a witness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redibility, it is my understanding that Elders have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raining in interviewing techniques, counselling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sychology.  Elders interview and interrogate child victi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f sexual abuse and, in my experience, cause more damag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victim.  In my case the Elders, who were friends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ather, interrogated me, offered me no emotional suppor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tection, and made me feel as though I was insulting the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5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d that I was to bl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e Jehovah's Witnesses believe that they sh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ake one another to court.  They use a scripture in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rinthians, 6:1-8.  I understand that this includ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porting child sexual abuse to the police.  I was tol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elieved that to take such matters outside the Church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ring reproach upon Jehovah's name.  Child sexual abus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crime.  The Church and the Elders have no ri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terfere with, prevent, or threaten victims of abuse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y choose to report their abuse to the police.  I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unable to report my father to the police when the ev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ere fresh in my mind, and in the minds of others who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r could have been witnesses.  If I hadn't been so sca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f reporting to police, I don't think I w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ubjected to such a drawn-out criminal process in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had to relive the abuse and the subsequent interro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y the Elders over and over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I feel that the children in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hurch are vulnerable and will continue to be easy targe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is is because in my experience, the Church's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eliefs and practices - such as the rule requiring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nesses to the same event, the practice of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llegations privately and within the Church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actors that are taken into consideration by Elders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etermining whether to reinstate a person against whom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 of child sexual abuse has been made - appea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avour and even protect paedophiles.  I think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aramount that uniform mandatory reporting law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troduced across Australia to apply to institutions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Jehovah's Witness Church in order to protect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believe that making the Watchtower Bible &amp; Tract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nd the Church financially accountable is essential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rotection of children and to redress the suffer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ast, present and future victims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in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I hope that my traumatic experience of abuse a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Jehovah's Witness Church beliefs, practic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rocesses can be used in a positive way.  I have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forward today because I want to advocate for all victi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ho have been sexually assaulted within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 Church.  I know so many victims of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ithin the Church whose fear of repercussion prevents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rom coming forward.  I would like to promote chang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et a precedent by exposing the way my case of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6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as handled and encouraging other victims to speak out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Q.   Thank you, [BCG].  I just have a f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uestions to ask to clarify some aspects of your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r to ask you to expand on them.  Firstly, you deal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tatement with what happens when someon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disfellowshipped from or disassociated from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You describe them as being shunned and ostracised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ave experience of people who were disfellowshipped and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y were trea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.  I remember there was a young girl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 who was shunned and ostracised.  I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he got a tattoo, so that was bad, and associat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orldly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hat was your experience of the position of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embers - in other words, were family membe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gregation also expected to shun or ostrac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disfellowshipped or disassociated family memb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, they were.  They wouldn't even speak to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Did you have experience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For me person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No, I mean people that you knew and you saw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happen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Oh, yes.  Oh, yes,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Could disfellowshipped people still attend meeting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They could attend meetings, but there were rule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here they sat and what time they entered the Kingdom H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what time they left the Kingdom H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Q.   What were those ru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think they had to sit down the back of the Kingd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ll and not speak to anyone.  They couldn't ent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Kingdom Hall until the meeting had already started an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d to leave prior to the meeting finis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Q.   You say in your statement that onc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left the church you and your children were comple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hunned, ostracised and actively avoided by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gregation.  In what way was this done?  Can you giv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eal examp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  Well, my family, particularly my oldest sis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ould not speak to me any more.  Also, when taking m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7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hildren to school, there were Jehovah's Witness m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re with their children, and they used to grab the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ir children, away from me and walk around me.  So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ou say in your statement that the police were sca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s they were considered to be very bad people.  Where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 get this idea fr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got that idea from the Jehovah's Witness practi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d beliefs in a way that they used to liken worldly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 a derogatory sense as, like, the people in Sodo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omorrah - bad people, not to be trus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So what was your experience of how peopl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hurch regarded secular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t was like they didn't matter.  The law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tandards outside the Jehovah's Witness Church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tter, because they seemed to think that they w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ultimate authority, so that's why nobody is encourag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eport to the police; it should always be dealt with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cause, in my belief, they appear to have higher standar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nd they think they have higher standards than the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Does that have to do with being in the world but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f the wor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How do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ell, if I recall - I may be wrong - that's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you mentioned to me, but if that's not familiar to you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don't have an explanation of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Well, they would say that associating with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eople would, you know, spoil - spoil their good na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eliefs and maybe they might be influenced by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eople's beliefs, the worldly people's beliefs, I suppo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you say in your statement that Ron de Rooy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as the presiding overseer, quoted scripture which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Jehovah's Witnesses don't take brothers to court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n you later in your statement record that scriptur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being in First Corinthians; do you rememb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If one looks at that scripture, it might be underst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s to just referring to civil claims between peopl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pposed to criminal complai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How did you understand i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8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, it was a blanket rule:  there was no distin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tween civil claims and criminal, and I believe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at my mother thought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How did you come to that understa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t was just - with my mother or - the belie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ha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The understanding that the prescription about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aking matters to court included not taking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atters to cour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Because - particularly because there was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istinction.  So if there was a wrongdoing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gregation, you were always told that you had to te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elders.  The legal authorities never even came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icture.  And they would often say, from the platform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ir talks, that you shouldn't take a brother to court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meant everyt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ou say also in your statement that you were ta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re was a responsibility to report wrongdo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elders within the congregation.  What sort of wrongdo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 your understanding, was required to be repor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Oh, smoking - smoking - things you c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isfellowshipped for - lying, getting a tatto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verdrinking, doing drugs, I suppose, and sexual rel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ith another person you are not married to, homosexualit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mm.  I can't think of any more.  Lying - and lying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did you have experience as to what the elders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such repor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I knew that if they looked at that, sometim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the person wasn't repentant, or whatever,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isfellowship them.  They would use - so all the memb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ongregation were mandated to do that.  There was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little spies everyw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So if the wrongdoing was serious enough and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asn't sufficient or adequate repentance, then ther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 disfellowshipp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You wrote to the Watchtower Bible &amp; Tract Socie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ssentially complaining about the reinstatement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ather.  Do you rememb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299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o your letter is at tab 29.  Perhaps we can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look at that on the screen.  So that's the cove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letter that has been forwarded on by Ron de Rooy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tarting the next page is your letter.  You recognis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en you received a reply, which is at tab 30, an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ntion that reply in your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How did you respond to that reply - to receiv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p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A little bit insulted, I suppose, and I - I felt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t was a token gesture, particularly where I was counsel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preserve tears in a skin bott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id you feel comforted b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id you know which individual or individual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ehind this letter - who wrot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e will see at the top of the letter, if we can scro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own a bit, there is a reference there "SD:SSB" -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know what that represen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hether that was a particular individu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Did it concern you at all that the letter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pparently written anonymous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didn't really probably think about that.  You k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given my knowledge of things that were outside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n, I just saw the Watchtower Bible &amp; Tract Societ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igured it was them - their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TEWART:   Those are my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COYNE:   Y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S DAVID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0    [BCG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Who should go fir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COYNE:   Probably me on this occa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&lt;EXAMINATION BY MR COYN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COYNE:    Q.   I'm representing Dino Ali, Kev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owditch, Ron de Rooy, Allan Pencheff and some other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o you don't know.  I just want to ask you only a cou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f questions.  You made your complaint to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round June 1989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don't recall exactly when I mad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My friend will correct me if I have got that wro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fter you made your complaint to the elders, did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rrange alternate accommodation for you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nitially I was - I stayed at home with my mother. 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ather came back to - she invited him in and he come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nd knocked me around.  And then once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eetings had finished, my sister was counselled and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ecided to move back into our house, and I was pretty ba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reated by her and my mother at that stage, eve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oint where I couldn't access my bedroom.  I would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get in through an outside window.  And then I couldn't -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member going to Kevin Bowditch in the walkwa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Kingdom Hall and I said to him, "I can't live her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ore.  I don't want to be in the house with my mother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ey arranged accommodation for you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Kevin Bowditch arranged for me to stay with Kerr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ark Grigor.  I didn't really know them very well.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stayed at their house for a while, helped them look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ir children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were then married around November 1989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t the time of your marriage, you were living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owditch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How long did you live with the Bowditch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don't remember the exact time, but I know that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tayed there just before I got marrie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1    [BCG]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e Bowditch family assisted you with planning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ed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Planning as 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Paying f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, no, they did not pay for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Just the general planning for the wedding in rel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the ceremon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Yes, I remember Lyn Bowditch made my little sisters'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bought the fabric and she said she would make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little flowergirl dr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Did Kevin Bowditch give you away at your wed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he did.  I asked him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fter you were married, you moved to Townsville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Are you talking about a particular time?  Yes, I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ove to Townsvill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Yes, shortly after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Oh, no, no, I had two children first and then I m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o Townsvil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en you moved to Townsville.  When you w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ownsville, were you still with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a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Did Ron de Rooy and his family come and stay with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 number of times whilst you were up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, I don't recall him staying.  I do remember a pho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ith them, so they must have visited at one point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don't recall them staying with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Just to be more specific, during the conventio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ere held in Townsville, did they ever stay with you du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- I can't recall, to be honest.  But I do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m visiting.  There was a photo tak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Do you have a son named [REDACTED]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He was born whilst you were in Townsvill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2    [BCG] (Mr Coyne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We have stoppe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COYNE:   My apologie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You understand, [BCG], there is a dela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operators have chopped that, so it hasn'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roadc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WITNESS: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R COYNE:   Q.  Was your son born whilst you w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wnsvil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My last s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Did Lyn Bowditch come and stay with you and assis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ith him after he was bor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t that I can rec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COYNE:   Nothing further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&lt;EXAMINATION BY MS DAVI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S DAVID:   For the record, David, I am appearing for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d I have some questions as [BCG] is aware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presenting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ou were just asked some questions about what occur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fter you made the complaint.  It is the case, isn't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you initially made a complaint, or you attemp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ell some of the elders but nothing really came from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nd that was during the period that your father was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living at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And then you made a complaint and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rocess began.  Where was your father living at the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the committee process beg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He was living in Cairns.  He had left the family h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mewhere in Cairn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Was he returning during that period of time, 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amily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3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Can you just give a brief explanation of w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going on at that time between your par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My parents were separating, and my father had wa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o leave my mother for another woman in the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was married, and he was matching up my older sis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th the woman's husb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But he was coming home to your place dur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gular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Oh,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you were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And that was during that committee process and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at period of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 at that stage, you were having to deal with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utside the committee process, in your own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t that time that you were abused, do you consi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rself to have been a devout Jehovah's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Oh, yes, ve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o the beliefs were very strong beliefs that you hel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during throughout the time, the whole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ime that you were a Jehovah's Witness, you felt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strong in your commitment to Jehova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, certain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re you able to just assist, perhaps to explai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r own words, some of the terms that you have us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urse of your statement.  One is a term you have us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 number of occasions, "reproach on Jehovah's name". 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 please explain to the Commission, what does "repro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f Jehovah's name"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t would mean talking or telling anybody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lassified - anybody outside the church about nega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ings that happened within the congregation, meetings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h my father, for example, even - yes, couldn'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uldn't disclose that.  We were pretty much counsel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rom the platform to keep things within the organi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4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o if you did, if I could say, do that - reproach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Jehovah's name - what did you think the outcome would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hat would happen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Oh, that not only would you get into trouble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elders and the congregation, disfellowshipped, Jehova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ould kill you,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So when you say "Jehovah would kill you", what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an?  What is your understanding of what would happ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hat was your belief at that time about Jehovah ki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ell, the Jehovah's Witnesses foundation or belief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Armageddon was coming, and it was so close that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know, people weren't encouraged to pursue careers, bu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houses, anything like that - that they should devote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ir time to preaching.  So, in that sense, yes, it wa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ike it was going to happen in the next yea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rmageddon was going to come.  It was like judgment da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you would be killed if you weren't in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So you wouldn't be sav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Oh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-- along with the other Jehovah's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No -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as that a powerful belie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O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Just in relation to that, if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isfellowshipped, what do you think Jehovah would do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He would kill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it's the same sort of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Same th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During the time that you were at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earings - I just want to go back to your statement.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issed a line in your statement.  It was the case,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t, that during that committee meeting, your father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rought in to the ro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t one of those meetings, and he was sat at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end of the tabl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5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How did you feel sitting in that room with the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lders and you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felt extremely uncomfortable, talking to the m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 were his friends, you know, being his age, and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member I have never been, in my entire life, so petrif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scared of my father and his threats and the proc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hat was it that made you - you talked ab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father's threats, but was there anything else that mad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feel threatened or petrif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He was stalking me and he had that ability to fo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rough with his threa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Coming back to the committee meeting, when you wer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room, what can you say to the Commission about the t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f the questioning of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e tone of the questioning from the elders was almo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ccusatory, in a sense, that, you know, I was to blam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at happened, or whether I enjoyed it, or it was my faul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t was almost like they were insulted that I would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peak against my father, who was a brother, anoint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holy spirit.  And I also felt like they were 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elight, I suppose, in asking the same questions ov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ver again, all different people asking me question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y father could say whatever he liked to me.  It was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reatening, very sca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hat did you think that they were doing by asking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uestions over and over aga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felt like the questions - they were trying to t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e, to see if I was lying, whether there wer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consistencies in my story, and I also felt like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living it all and they were having fun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said in your statement, or you deleted a lin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r statement earlier today about having g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psychologist - a worldly psychologist.  Firstly, I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ask you about what your understanding is of a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erson.  What was the idea in your mind abo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 worldly person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My belief was probably based on the way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es spoke about worldly people.  I actually now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t's quite a derogatory term and they use it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erogatory sense, like the worldly people don't hav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orals, they are lower than the Jehovah's Witness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6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cause they seem to hold themselves up having the hi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oral ground in every part of their li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During that period of, say, 1988 and 1989,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ave any friends other than in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You went to school, but did you ever associat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ny of the people that you went to school with outsid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choo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ever allowed to associate with them outs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ere you allowed to engage in extra-curr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ctivities at the schoo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Definitel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nd the sex education, that was not permit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, definitel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at was done, wasn't it, by way of a note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nt to the school, that you not participate in cer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la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my parents were directed by the public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elders, meetings, to write to the school and write a no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we couldn't participate in sex education cla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birthdays, Christmas, Eas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t the time - so outside of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gregation, was there anybody that you believed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uld go and talk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n terms of seeing any counsellor or psychologis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sychiatrist, you have seen a psychologi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hen was the first time you went to see, or had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engagement with, a psychologis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t wouldn't have been long after I got married, 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as when I attempted suicide, took an overdose and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ut into hospital, and a psychologist came in then to tal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o me, but he was a male, so I wouldn't speak to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So you didn't have any counselling at that st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7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Did you ultimately get some counsell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eventually - the feelings of suicide just k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getting - they're always there.  And given that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 little son to look after, even though that was a posi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for me, it was very hard to fight those feelings.  An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nightmares were pretty bad, my sleep, and I went to go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doct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hen wa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 would have been after my first son was bor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robably about a year and a half, and I think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escribed me some medication, because I didn't w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alk to any mal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hen your father came back into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gregation, you continued to live there for some yea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ft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How did you feel, having him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don't think he came back to live, but he came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hen - not long after his reinstatement was announce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 remember him coming to the Kingdom Hall and I could h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ll the brothers and sisters coming up, because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tanding quite close to me to, I felt, intimidate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was very scared, shaking, and I remember all the br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d sisters that knew what he had done shaking his han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aying, "Congratulations.  Welcome back.  Good on you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I just felt pretty worthless, because he didn't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polog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Did you ever receive an apology from you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nev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You have read some of the statements of som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elders that were involved in the committee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nd they have spoken about having provided suppor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.  What can you say abou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am actually probably really insulted that they -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is time, they have believed that they have supported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d I think, from my experience, dealing with the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ystems, the religious system and the secular system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legal system, the support - I can compare the sup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the processes, and I think it would probably hold a b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f weight to those particular elders, Dino, Kevin, Ron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8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Vincent Toole and The Watchtower Society, tha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rocesses aren't processes.  There are no processes. 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s no protection at all.  And the way that they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t is very, very traumatic and very difficult to do and,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other hand, the people that were supposed to be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scary were complete strangers to me, particular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irst detective that I spoke to, Natalie Bennett, and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people here at the Royal Commission, the team her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y are complete strangers and I have had more suppor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cknowledgment and acceptance from complete strangers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 have ever had from anyone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You talked about the officer, Natalie Bennett -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fficer that was the officer in charge of your case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Or the case against your father, I should say. 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you had a good relationship with her, you truste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nitially, it was the case that you were relucta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alk to other police; is that the situ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Oh, yes.  I was very nervous making that phone ca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very, very scared because of the - you know, obviously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ringing reproach on Jehovah's name.  But I initially spo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a male and I said to him, "Can I please spea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 female?"  And her voice was very caring, non-judgmenta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upportive and she actually reminded me of one of th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people that I was not allowed to speak with in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ngregation.  And I remember that she said to me, "O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look, can you do a statement" at the place where I li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nd I said - she said, "You just have to go in and do"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said, "Oh, no, I'm not doing it", unless I speak to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o she flew all the way up from where she was and took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You just mentioned that she reminded you of two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n the congregation that you wer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One of tw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One of two people that you weren't allowed to spea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th.  Can you explain to the Commission what you mea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My father had specific people that he would not a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e to talk to even within the Jehovah's Witnesses. 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allowed to say this person's name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09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S DAVID:   It probably doesn't matter, does it? 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- it's up to you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You can write it down, if you wa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WITNESS:   Okay.  And she was kind to me, she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ean like all of the other women in the congr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eople, males, whatever, and she seemed to have an empat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or me, and - yeah, a little bit of protective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 think, yeah.  And I think that's why my father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llow me to speak to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S DAVID:   Q.   Were you ever offered any sort of sup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erson during the committee process, other than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r mother involved at one sta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.  My mother wasn't in my committee meetings. 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as only allowed in one.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Did you ever indicate to anyone that you would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ome person that you trusted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didn't even know I was allowed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ere you ever given any biblical guidance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criptures about how a person who has experience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buse might deal with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Apart from putting my tears in a bottle,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let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e letter that you are referring to, that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letter from the Watchtower Bible &amp; Tract Socie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In response to your letter in 1995.  So that wa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early 1996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  There were no talks or - talks given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latform are normally something - if it was important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ould have been given not just in the magazine articles;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ould be given as a talk to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So if there was an issue in the congregation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ould be the subject of a talk at Kingdom H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so a matter of topic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0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-- would be put up there.  You experienced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vilification, I think you have said, after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eetings; you felt that people mistrusted you?  Sor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 will withdraw that.  Had said that you had been a lia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ere there ever any talks from Kingdom Hall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ncouraging the congregation not to speak ill of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ight have made such accus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as there any support given to you at all abou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wn feelings of sha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ou have said in your statement and to couns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ssisting that the process, the legal process, was a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etter one for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How did it make you feel as a result of that f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utcome, obtaining an outcome through the court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'd like to let all the victims know, that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istening to this, and the elders, that by go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olice and speaking to Natalie Bennett and - i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very first time that somebody actually thought that w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d, my father did, was wrong and he needed to answe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.  I didn't even really know that it was a crim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just that acknowledgment and knowing that the court proc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f rules of evidence and rules - he couldn't just come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nd say what he wanted and he couldn't threaten me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felt protected and I felt supported, becaus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rovided counsellors before and after and they looked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e, and even to this day, I still stay in contac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onald Swannick, which was the DPP at that stage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olice investigator, Natalie Bennett.  So, yeah, I sti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 know - when you compare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would agree, nevertheless, that three trials wa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nevertheless, a fairly gruelling process, of itself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ving to give evidence at three trials an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ross-examined was of itself a difficult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, it was difficult, but nowhere near as traumat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s what the elders put me through and the vilific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ongregation in Mareeba.  Nowhere near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have mentioned previously a recommendation abou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1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hat outcomes you would like to see from this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s there anything further that you would like to s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think you mentioned that you advocate that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bviously go through a legal process, that they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police.  Are there any other recommendations that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like to see or changes that you think would assis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young Jehovah's Witness child who was abused - w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ssist to ensure that their voice was hea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feel that if mandatory reporting law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troduced across Australia, given the natur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Jehovah's Witness organisation and the way they work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ir vilification practices, I feel that they could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ct in the same way.  So from that perspective, I think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s really essential that they need to be financi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ccountable and also criminally, if they don't prot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ildren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hat about information within the congreg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nsure that that person - that other children a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exposed to a person who may commit a sexual abuse off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e practice of reinstating them into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fter they said "sorry ", or they appear to be repent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sn't enough.  Paedophiles generally re-offend, a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ase of my father - couldn't control himself with jus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aughter, had to assault all of us.  I think there need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 a database and I honestly believe that once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ffended in the congregation of Jehovah's Witnesse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even externally, that - well, particularl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ongregation, because it is like a family networ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verybody is trusted and they don't disclose t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eople in the congregation.  In fact, if I could just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is, you know, from time to time Witnesses will co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knock on my door and I normally sort of say, "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nterested."  Last year, actually, there was a lad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ame to my door and she had a son with her, and I fe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mpelled to tell her to be careful of peopl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ngregations, particularly those ones that appear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ally righteous, and she was grateful that I said tha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er, and then I explained that I was no longer a practi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Jehovah's Witness, and she knew of what had happened to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he knew who I was.  She knew all the details. 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sking me questions.  Yes.  So I think the confidentialit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even - like the elders speak about their confidentia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they can't disclose anything to the police or whatev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ut all of my details are out there.  They have disclo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very - they protect the accused in that sense, and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etails are out there.  Everybody knows what's happene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2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y have breached my confidentia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did you feel protected at all by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Definitel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S DAVID:   Thank you.  Nothing fur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Q.   [BCG], in paragraph 69 of your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ou mention that the elders who presided over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the appeal meeting gave evidence at the committa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t a voir dire during the first trial.  Did they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evidence, to your knowledge, in the latter two tri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don't recall that they did, and I was really qu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upset about that, because I had done the right th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spoke up straightaway while it was fresh in my memo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 I believe they even took notes and details in meeting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d I thought for sure they will be able to corrobor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I am - that this happened, instead of me coming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o many years later and all of a sudden, out of the blu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h, I've remembered some abuse that's happened. 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poken about my father's abuse ever since it's happ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very chance I've gotten, so I was very disappoint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y didn't give evid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en they gave evidence at the committal, were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lled by the Crown, by the prosecution; or by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ather's defence team?  Do you re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ey were called by the DPP, Belinda Merri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R STEWART:   I have nothing arising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CHAIR:   Thank you, [BCG].  Thank you for com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elling us your story.  You are now formally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WITNESS:   Thank you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TEWART:   The next witness, your Honour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Dino Ali.  His statement is at tab 2 of the state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und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Mr Ali, it is necessary for you to be swor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give your evidence.  Will you take an oath on the Bibl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3    [BCG] (Ms David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ALI:   I will take an oath on the Bible, than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&lt;DINO ALI, sworn:                            [3.05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MR STEWART:   Q.   Sir, will you state your full nam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record, ple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Dino Ali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Mr Ali, when did you become a Jehovah's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was baptised in September of 198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How old were you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3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You served two periods as an elder in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e first was from 1986 to 1997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as close as I can recall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nd then you served again from 2006 to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o are you currently an elder in that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a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hen you ceased being an elder in 1997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reabouts, what were the circumstances that caused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ease being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Personal reas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By which do you mean you voluntarily resigned, or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ere remo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, I was - I voluntarily resig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n your statement you say congregation members d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ssociate with disfellowshipped persons.  What do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ean in a practical sen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Sorry, could you - I didn't quite catch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p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In your statement, you say that someone who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sfellowshipped - let me put it the other way around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ngregation members do not associate with someone who h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4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en disfellowshipped.  What does that mean in a pract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ense?  In what way do they not associat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disfellowshipped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Well, if it's someone who is not in the family,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living under the same roof, if someone is disfellowshipp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 means simply that a person would not have any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lationship, generally, with that person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sfellowshipp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So no social intera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nd if it is a member of the family in the same ho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f the member is still living under that roof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ome precautions are taken as to how far that will go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f it's a minor, they will continue to care for the nee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f that person and continue to provide whatever servi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is required, as a parent, for example, to a youn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hild or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if a disfellowshipped family member is not li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nder the same roof, does the usual rule of not associ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ith them app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, there is a cut-off rule - not quite a rul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 principle, a scriptural principle, that does quot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e should not even eat with a person like that, which mea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we don't fellowship to the same extent as we di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past.  There would be a removal, if you like, fo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ime that the person is in that state, that wouldn't belo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 that family in the same condition as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eforeh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that would last until such time as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einstated, if ev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also say in your statement that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gregation have a personal responsibility to rep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rongdoing to elders if they become aware of it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rongdoer does not come forward.  How serious do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rongdoing have to be that requires a member to repor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Well, there are sins that the Bible mentions,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orneia, which involves immoral activities; stealing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goes beyond the point of a one-off, but it is a practic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o something that is willfully done in accordance with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Bible says crosses the line, then we would, of course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5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ake action agains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 would understand that may lead to disfellowshipp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ut I'm really addressing an earlier phase.  I'm addres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question of how serious does a wrongdoing have to b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rder that a member of the congregation h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sponsibility to report it to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Well, cross those lines, those principles, like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xample, in this case, if a person has, in the sen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orneia, molested a young one in their family or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utside the fam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What about, for example, being unchaperon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omeone of the opposite sex to whom one is not marri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, there would be some - no, that - that is not -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define that, though, exactly at what stage is th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y are unchaperon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ell, I'm really asking you:  at what stage woul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have to be before a congregation member would be oblig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por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don't think unchaperoning is as serious as w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eing discussed here today, but if a person is aw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situation of being unchaperoned, it's for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rotection, of course, to report that as soon as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ay observe that, and particularly if it was someone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family, of course, it would be appropriate to le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arents, or whoever that is close, to know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teenagers kissing in the park, for example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mething that, if observed, should be repor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Teenagers?  One has to be careful about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unchaperoned, if it's one of the opposite sex, yes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e want to try and protect children from doing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may bring some harm to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n your statement you also say that report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olice is a personal decision for a victim and his or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rents, if a minor.  Is it a personal decision fo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lder as to whether to report to the police someth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s been reported to the elder which might constitu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 cr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s it the elder's responsibility to do that? 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hat you are ask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Is it the elder's personal decision as to whet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port information received by the elder that would amoun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6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a cr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it's not the elder's decision.  We resp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ight of the person who has been - who has been a vict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e reserve her the right or his right to do that.  Bu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ill do everything we can to suppor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CHAIR:   Q.   If a different crime, to take the mo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treme, murder.  If you were told that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gregation had killed someone else, would you repor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We would encourage the person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Would you do it your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No.  I would try very hard not to - not that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ry very hard not to, but I would encourage the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tinually to do that.  That's a decision they ne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k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hat if the person wasn't prepared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olice, but they told you that they saw the ki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happen - what would you d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Am I being asked on the present day circumstanc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  I would take the action of ringing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nd getting some legal advice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You are living in Queensland, are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o you have any knowledge of the law or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bligations to report knowledge of crimes at a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t - not really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STEWART:   Q.   Do you know of any case, Mr Ali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hich an elder has reported a criminal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, I can't say that I have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n your statement, you say you were only aware of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ther case of child sexual abuse, and that was in the l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1980s.  You are going to be shown a name in a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want to ask whether it is the case concern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I've heard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s that the one you are referring to in you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7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tatement?  If you look at paragraph 4.4 of your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that wasn't the one I was thinking o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 have given you the wrong reference there. 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4.1.  I am showing you a second name.  If we could ref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first name as the first name and the second name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econd name, is that the one you had in mi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's the on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ould you just explain that case very briefly,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entioning any names, as to what it entail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ell, it was very vague in the sense of 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etails, because we were just simply informed th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ertain individual had taken those steps of touching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hildren, and from there, the process would be that the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uld form a judicial committee to deal with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Just to stop you for a moment, did that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me to you as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, it - yes, I was an elder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nd then did you deal with it personally as an eld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r are you referring to it having been dealt with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th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didn't understand that 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Did you deal with it personally, your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No.  No, I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Did other elders within your congregation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they certainly di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e first name that you were given - that seem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ing some bell of memory for you - is that a case you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th yourself, person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We're probably - the one that affected me mor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e the present case that is under discu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 understand that the present case may have affe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you more, but my question is different.  Did you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ersonally with the first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t personally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ere either of those cases, to your knowled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ported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o my knowledge, no, they weren'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8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Dealing, then, with the present case, you say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tatement that [BCG] moved into the Bowditch hom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 while after she had made the allegations abou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She says she moved first into Kerry and Mark Grigor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ome and only later, for a short while, to the Bowdit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ome;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t is vague, but I do know that the Bowditches -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at fitted in with the Grigors, I'm not sure, but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know there was another family, the Belchers, tha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living close by to the victim and the father.  I belie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they also were involved, but at what stage - but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know that both those families, the Belchers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owditches, had given refuge to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he question I am asking is quite a simple one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would ask you to try to answer the question: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ccept that what [BCG] says is correct as to the or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he was first with the Grigors and after that for a sh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ime at the Bowditches;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accept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Perhaps we can have [BCG]'s statement at paragraph 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n the screen, page 0008.  You will see in thos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aragraphs, 33 and 34, [BCG] talks about her father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 violent man and refers to a particular incident. 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know her father to be a violent man and to beat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hildr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, I'm not - I wasn't aware of tha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hat, in your understanding, is the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eaching of the Jehovah's Witness Church with regar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rporal punishment of children by their par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They are allowed to discipline to the degree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ecessary, without crossing the line into abuse, phys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buse or any other type of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what guidance is given as to where that line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e have many magazines that help - and books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elp parents to appreciate their responsibility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gard, that they must do any discipline in a loving way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always do that, not in anger, and to continue to tr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ildren so that they understand the principl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ill help them in later life, as well as in growing up a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19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Mr Ali, did you see or listen to [BCG] give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vidence earlier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Did you not hear what she had to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Have you been provided with a copy of her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You haven't read her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On today, are you talking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Her statement for this hearing, a statement which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ated 10 July, but which she read in this hearing earli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t her statement, no, I haven't read her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n that ca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ere was just a few - there was just a few thought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 think, that I have been privy to, but that's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bout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at do you mean by "a few thought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 think that they came up in the sense that I tol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 think they were in my statement, weren't they,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told my brother, Zini - or she told my brother Zini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he had a black eye, and his response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ell, your statement is dated 10 July 2015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nd [BCG]'s statement is dated 10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 take it that you did not have [BCG]'s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vailable to you at the time that you prepare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tatemen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So subsequent to 10 July 2015, have you ha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pportunity to read [BCG]'s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have been handed something that I think is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tatement, but only in certain portion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0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Do you mean some particular aspects of i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rawn out and brought to your attention, and you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old, "These are things that she says"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One of them is this incident at paragraph 34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on the screen before you concerning your brother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, that's the one about her eye.  I think he -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one about the belt, but the eye.  I understood it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lack eye, or something along those lin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at's what she says.  She said she had a black eye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Kingdom Hall and one of the elders, Zini Ali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our broth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,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-- asked her, "What happened to your eye?" And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plied, "My father kicked the bedroom [sic] door i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ace", and she says that Zini just laughed in respons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aid "Oh, did he!"  And she said that she "felt that Zin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as dismissing what I had told him as though i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 joke".  Did you know about that incident at the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, I can't recall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Can we go to paragraph 38.  Is this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aragraph that was brought to your atten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don't recall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hat don't you recall?  You don't recall it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rought to your attention - this paragraph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right.  In the context, and what [BCG]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aying there, I don't recall that phone call or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rought that to my attention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Mr Ali, let me deal with two things separately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irst thing is this:  is this paragraph, or what is st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 this paragraph, one of the matters that, in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eek or two, was brought to your attention 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omething that [BCG] say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N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1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o you haven't seen this befo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e first time you have ever seen this, that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ays what is written in paragraph 38, is now, while you s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n the witness box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at's righ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you say you don't recall her phoning you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aying that she has matters to talk to you about,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ings in her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I don't recall any - any of that whatsoever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at's the sort of thing that an elder would hand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sn't it - if someone had something close to their he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d was troubling them, they would contact an eld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iscuss i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agre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ould it be the usual response, if what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aising was to do with their father, to say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hould raise it with their father first, if it was a min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wouldn't have said that, if that was the case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 was as serious as that, that would be my respon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f it was as serious as w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If that - what is being said here, what had -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ather had been doing to her, in that sen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ell, just read the paragraph, Mr Ali.  It doesn't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hat her father had been doing.  She says she said to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"I want to talk to you about things in my family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on't know about.  What my father is doing."  Now,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oesn't say what it is that he's d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, well, I can't remember that conversation,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And the way in which the church views thing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father is the head of the family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nd would it be right that in the ordinary cour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 child who might have complaints about something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amily should raise it, first, with thei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f we're talking generally in the sense that a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r a young child has been disciplined, and it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sponding in this way, perhaps, but I may say, "You ne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2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speak to your father", or provide the help of talk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father to correct the situation if a certain discipl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s gone too f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Well, in a case where it's not made apparent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ssue is, it's just that she says, "I've got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want to tell you about what's going on in my fami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ings my father is doing" - you don't know what it i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-- would that be the kind of case where you would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"Well, raise it first with your father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Well, there's possibly not enough information for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comment on that.  I don't recall that conversation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t occurred.  I'm not denying that she di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CHAIR:   Q.   Just a minute, Mr Ali.  You are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sked something else.  You are being asked a hypothet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uestion.  Assume that you were told what she says she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.  What is your respon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f I were to assume that that's what she told m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re asking what would my reaction b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f she needed help, if it was in that situ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would provide the help.  I would talk to the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ere are a couple of steps there.  She says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aid she wanted to talk to you.  Now, if a young fema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ember of the congregation says she wants to talk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bout things "in my family", would you talk to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yes, I wou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ould you require her to talk to her father first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he said she wanted to talk to you about what her 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as do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, no.  She's quite - she would be quite welcom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xpress whatever her concerns w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, just to be clear, if we, the Commissioner and I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ccept that she said these things to you, that she wan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talk to you, and you didn't talk to her, then you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do what you should have don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at would be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ell, if you need an opportunity to reflect, bu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ays she said this to you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3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'm not denying that - what she's saying.  I'm simp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aying that I don't remember this happe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he says that, having raised the question with you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you said, "No, you have to talk to your father first";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, I se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ell, you have no recollection of that, ei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o, I don't have a recoll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If we accept her evidence, it means that you hav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poken with her in response to her request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don't see it that way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ell, she says she wants to talk to you, and you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"No, you have to talk to your father first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Well, I don't have a recollection of her saying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 I'm not saying that I'm denying that that's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at she may have assumed that I said, or that she said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t's just that I have no recollection to comment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But if we accept that you had this conversation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 declined to speak with her; isn't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No, I don't think that would be correct to say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i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Well, what does the word "no"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"No" - well, when I say "no", if I - I would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aid, "no" to talk to her.  That's what I - I'm -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collect having said anything; I don't recollec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[BCG], with this conversation, 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Did you talk to her about problems with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can't recollect that I d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t's something that you would recollec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One would hope so, and I wish I could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 understand the gravity of what she was going through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 continued to look into that, and I apprecia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ituation afterwards more so, and in retrospect, you k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t's things that - there are certain things that stick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ften in memory than others, and to me, it was her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rough those - that situation - the very serious sit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d explaining herself afterwards, during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ase, that I got to appreciate the depth of her concer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4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You mean it was only when the matter went to cou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you understood the serious nature of the event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ad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no, it was well before that.  It was w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otions we started to go through when it became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at was clearly a real victimisation of a young perso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er parent that all of us elders then acted very swiftl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ealing with that situation.  Now, this may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prelude to that, I don't know, I cannot recollec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articular discussion.  But the other thing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e will come to what you did do in response to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you knew, but is it right to understand that the teac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f your church requires someone who has a disagreemen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other member of the congregation to, first of all, see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put matters right with that other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 would be the first st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 what [BCG] says in her statement abou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nversation with you and your response - your respons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nsistent with the teaching of the church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t should be, yes, but I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ell, the response that she says you mad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understand it, from what you have told me, is consist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ith the teachings of the church - that is, "No,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talk to your father first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Well, again, your Honour, I'm sorry, but I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collect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No, no, no.  What she says you said, as I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t, is consistent with the teachings of the church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s, you have to speak to your father fir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Generally, if it was something of a minor concer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Well, you don't know, from this convers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, I do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-- whether it is major or min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do I then understand that what you are saying to 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s that what she reports you as having said is consist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ith the teachings of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 would have to think very carefully on that wh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spect, because if I could remember the rest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5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 conversation that we might have - then perhaps I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mment.  But I cannot recall this having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'm sorry, I have to put it to you again.  We're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looking at the conversation that she says occurred. 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you may not remember it, but that's what she says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at I want to know is whether that conversation, as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cords it, from you, is consistent with the teaching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urch - and that is, "No, you have got to talk 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ather first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f this did really happen - I'm not doubting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id - then it would be consistent with myself to fo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rough and have a discussion with her, and to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pproach the parent if it was something of concer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'm lost.  She says you said, "No, you have to tal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our father first."  Now, as I understand it from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ave already told me, a statement such as that by you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nsistent with the teachings of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Mmm-hmm.  It would be, yes, yes.  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STEWART:   Q.   Do you recall, Mr Ali, how you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ecame aware of allegations being made by [BCG] tha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father had sexually assaulte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thought it was through another elder who brough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our attention that these things had come to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ttention so we needed to act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who was that other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- I believe it may have been Kev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ell, do you remember who it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t offh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s it not the case that these allegations were br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your attention by someone else in the congregati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as a friend of [BCG], who has a pseudonym in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roceedings, [BCJ]?  There should be a list in fro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, which we will give you who [BCJ] is.  Was it no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person, without saying his name?  Was it not him who ra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se matters with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Possibly it could have be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t may have be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Possib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then, if it was, you would then have raised tha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6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h the other eld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itting there now, do you recall what it is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aid to you, as to what [BCG]'s allegations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n - as a judicial beforehand - which - i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tex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hen they were first brought to your atten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it was first brought to your attention through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[BCG] says, [BCJ], and you say it could have been. 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y were first brought to your attention, do you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hat it was that was said that [BCG] was saying:  in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rds, what was the complaint?  Do you rememb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 she had been abused sexually, moles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t that stage - in other words, what was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eported to you - were details, beyond that she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bused sexually, given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t to me personally.  That would have come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nother elder informing the Body of Elde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uch-and-such had happened and then the action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ak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ddressing, then, when you were informed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s were in some detail, what were you inform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o what they w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 her father had abused her, sexually abused 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or som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Do you recall whether it was said what the natu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abuse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t was on a sexual leve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You have said that alrea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Was any more detail as to the nature of the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onveyed to you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 it had been carried on for a while.  If I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is, this may have come through after we had, or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ealing with her father on another issue, th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articular charge came up.  But at the moment, no, I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call what else would have come u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7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But at least that her father had abused her sex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for some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In the part of your statement where you deal gener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th what is supposed to happen when allegations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exual abuse are brought to the elders' attention, you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at the elders are immediately to call the branch off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n receiving the allegation.  Did that occur o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cca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No.  That instruction came through, I think, a litt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it later.  During, as I recall, that time that we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ith this particular case, that wasn't something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don't think, was in the instruction about how to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th that.  The elders followed through by dealing with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romptly, th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 at that time, we're talking about approximate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iddle of 1989, to your recollection, at that tim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as no standing instruction that the elders m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immediately contact the branch for direction in the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t at that time, no.  No.  That's my understa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 have said that these allegations cam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ttention of the elders - that's the three of you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understand it:  that is you, Mr Ali, also Mr Bowditch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r de Rooy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Can you explain what did the three of you do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gard to thos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e immediately followed through by just as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uestions in a closed enviro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sking questions of each other, Mr Ali?  As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uestions of wh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Of the perpetrator and of the victim herself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e sat down and we wanted to understand exactly w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appened and her version of what the tragic circumstanc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ere that she had faced.  So I remember that she was a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rave person for her age to be able to do that - tha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omething that stands out in my mind, and to explain s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f those horrible things that had happened to her.  So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at together, three elders and herself.  There was no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lse within that environment.  And we allowed her to 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us, and we allowed - we allowed her the time to do tha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8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e didn't want to rush, we wanted her to tell u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explain, to the extent that she could, what had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And as I understand it, you asked her questions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Only to fully understand the situation - cer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itu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did you meet with her a number of times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 believe we did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nd did you meet separately with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We met with her father,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lso a number of tim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A number of ti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he denied the abus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Every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nd when you met again, then, with [BCG],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vey to her her father's deni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That's right, yes, we informed her of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did you then seek further informatio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larification from her about her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, to the extent that she was able to, if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ore that she wanted to add, because it takes - I f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at it took a lot more than one sitting to understan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or her, also, to tell us what she had been thr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at that time she was about 18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 think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You were about 39; is that right - or 40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Something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nd Mr Bowditch and Mr de Rooy, are they older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, I think Kevin is about a year or so young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on is a few years younger aga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n those meetings that you had with [BCG]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ave described, did you offer to her the possibili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aving someone to sit with her in support of her -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f her choosing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29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.  No, not while we are in a closed session. 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as kept private, first, so that she could explain. 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 environment, I believed - because being a father mysel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d having young - I had five children - of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er on the basis of that - and allowing her the opportun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o say what she needed to say without any influenc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ybody outs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Q.   Mr Ali, how many men were present 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At that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No, at the initial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 would be the judici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How many were pre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And only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Did it ever occur to you that given the requirem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peak to three men about intimate detail in relation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father's accusations was an entirely inappropriate tas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ut upon her, on her ow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No, not in that - not in that time, becaus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asn't - it wasn't that she was alone; we - even though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ad a closed session in a room, immediately beyond the do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as her fiancee, who was providing support.  So it -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uld break at any time if she felt that, "Look, I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o".  So recalling our sessions with her, though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ifficult to go through those - recounting that, she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rather well, I must admit, and I'm very proud of the wa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which she did it.  I really felt for her for doing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ell, you speak in those terms, but the fac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atter is the three of you came to the view tha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asn't clear proof of her abuse, di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t true.  If I may just clarify that, your Honou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'm just looking at your own wo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  To explain that, we didn't disbelieve w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appened; we believed her.  But when you have to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ow many know of this or are aware of it, tha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different matter.  If you have got two witness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omething, or if the perpetrator had confessed to 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, that would be sufficient.  So we, all three of us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0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lieved what she was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ell then, why didn't you just say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believe we would have.  We didn't ever discou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didn't happen [sic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ell, why didn't you just say, "We do accep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ccount; we don't accept the father's and we act upon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ccount."  Why didn't you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We have to go through the process, first, of let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er explain what she wanted to tell us.  Then we ha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follow through, because the direction is that we also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 talk to the other person and find out from your sid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ings what happened and why, and we needed to delve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to get the full story, what was going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So much is plain.  But after you had got the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ory, do you say you didn't believe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 d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We did believe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ut you didn't act on that belief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Well, we couldn't, because there was only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person who was aware or knew that that had happened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d not have another person to corroborate, if you like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we could then deal with that situation in a w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ur Bible principles allowed us to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You do appreciate that in most cases of sexual assa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re will only be the complainant and the alle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ssaulter who are witnesses to the event; you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I am starting to, even more so now, because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ceived many updates with what we can do.  But,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ime, this is what we believed to be the best, under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ircumstan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Do you believe it now to be the best situ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admit that, looking back, there c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ifferent - things could have been done differentl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aybe would have brought closure in some way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 agr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hat should have been done differen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Well, if we knew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1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hould you have acted upon your belief that sh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een assaulted as she sa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f we knew then what we know now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hat do you mean by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Well, if we had the evidence before us, because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ifficult to follow through with something when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nly a one-on-one, he said, she said.  We're not doub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she - what happened to her is true, but for us to 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s shepherds or even if we call ourselves judges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ase, on the principles of God's word, we still need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od himself has outlined, even in any sin, serious si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re must be two witnesses to that.  So we - sor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r Honour, but we can't ignore divine la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ell, the courts were quite happy, ultimately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vict the father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On the evidence of [BCG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And another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ho was a witness to the ev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A same thing happened to another in the same wa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So that's accepted as corrobor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t did.  But it als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So if there hadn't been such a person, do you say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uld never have reached a conclusion that [BCG]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ssaulted by her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We didn't disbelieve that it happened, but to prov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the extent that is required by divine law, we st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needed the two witnesses - or a confession would be en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s that the position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t is, but added to that is the updates we recei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we are guided even more so, since that time, 26 yea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y other things now that we can follow up with, as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brought up here, to take that further through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ction, which I'm glad that has come through, becaus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elps us, as elders, to deal a lot better, and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we can really give more help to victims of this typ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I am sorry, I don't understand what that's all abou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2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hat has come through in later upda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ll, the fact is that our branch now can advise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re the things that we can take - steps that we can tak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 legal sense, so that we can follow thr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hat do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Well, I haven't been through that, but I've been -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ware of the fact that now the branch has allowed u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pportunity, we have a legal department that immediate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s soon as any complaint or a sexual assault of any natu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 serious one, is made, we immediately ring the branc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sking them for the help in the legal sense, "What can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do to support the victim?" And we've got better gui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day than we did back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ou speak, then, in terms of the victim, sup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victim.  Do you mean after you have determined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erson was assaulted, or when does the person be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vict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Well, we believe what they say initially, but we ne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lso to follow through in proving that we can do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ith that.  We would love to do something with that. 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 [BCG]'s case, we wish we had, or we could have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ore, but at that time we did not have the means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elp to understand as we do today, because there's been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much printed out, now, of the helps that can be give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victims of this sort, too, and we would like to - very m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o have follow-through with that, but we can do so tod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cause we're aware of them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Do you appreciate that the criminal law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quire corroboration before convicting someone of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ssa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No, I'm still learning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When you say you get legal direc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from the branch, you mean legal in the sense of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hurch's la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We do have lawyers who are involved in law, I belie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hin the branch, who can - who are qualified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o they will guide you as to what you should do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urch's rul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And taking in, I believe, what is requir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mmunity or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they will tell you if there is a legal obligati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3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report to the police or some other authority; they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ell you that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Possibly.  I have not been through that, but I belie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 it's quite possible, and it's ever-chang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e position is still that the two-witness rul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pplied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ou are required to apply the two-witness ru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Generally, yes, yes, we do.  As I explained, too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re is also the confession.  If a person - during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imes in dealing with a particular matter that the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dmits what he has done, then we don't need two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es.  But if there is no confession, then you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quire two witnesses; that's still the 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we would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in the light of the evidence that you have alrea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given over the last few minutes, what justification ca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e for such a rule, for the two-witness rule? 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ustification is there for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Well, scriptural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Ration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Well, it is rational.  Well, see, we believ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ationally, that divine law establishes - and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 higher law in that respect - that from the time of Mo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or example, Deuteronomy, I believe, 19:15, establish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even the most serious sin requires not one wit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ut two, and coming into the first century that same l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tinued to apply.  How can we ignor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In the modern world where there are other for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evidence that might be available, is there no spa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visit that rule, in your understand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 would be up to those who would see into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es, I - who know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Q.   Mr Ali, Mr de Rooy was a member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mmittee, wa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[BCG] says in her evidence that she raised with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llegations made by her younger sis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I can't recall that, I'm sorry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4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she says that you - that is, the committe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rough Mr de Rooy, said, "We won't talk to them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ey are too young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'm not awar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his is what [BCG] says happened.  You don't rememb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f it is true, then even in your terms,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rroborative evidence being offered which you decli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ccept or recei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'm not quite sure what that means - what you me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ell, she was offering to you the account of her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isters about being abused by their father, but if w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ays is correct, the committee, through Mr de Rooy, sai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"We're not going to take the corroborative eviden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ight be available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'm not aware of that, your Honour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But that's what it amounts to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n other words, she says the committee said, "They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o young, therefore, there won't be corroboration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refore, the result will be we can't determin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roceedings in [BCG]'s favour."  Do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understand what you are say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Very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STEWART:   Q.   In your statement you say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ppeared in court proceedings in Brisbane as a witnes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prosecution.  Was that in the first trial, or also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ubsequent tri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think it was in the fir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nd not in subsequent tri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ere you requested or required to give evidenc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ubsequent tri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You referred earlier - you said that you though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re was, in the criminal trial, a witness of anothe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5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cident, similar incident or abuse, which is what enab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onviction to be entered in that ca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In the subsequent trial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I believe so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at belief is gained from what - from w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t person coming forw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But where did you get your info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here did I ge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say you believed someone else had come forwar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given evidence in that trial about other abuse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a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here did you get that belief fr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don't want to mention names, but you have a [BCK]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li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e do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believe, from what I recall, that she appeared on th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support [BCG] in that court case, because she had g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rough some simila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Because I have to say that my understanding i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as a neighbour who gave evidence, who was able to testif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o an incident of seeing [BCG] running away from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ather, and there was her sister's ticket from atte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xpo '88, and that was the additional evidence, but n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vidence of someone else having been ab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, I'm not aware of that one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o you confirm your statement as true and correc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Ali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STEWART:   I tender the state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AIR:   I will make it exhibit 29-00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EXHIBIT #29-007 STATEMENT OF DINO ALI DATED 10/7/2015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STEWART:   Would that be an appropriate time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6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r Honou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CHAIR:   10 o'clock in the mor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T 4PM THE COMMISSION WAS ADJOUR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EDNESDAY, 29 JULY 2015 AT 10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28/07/2015 (148)          15337    D ALI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2T12:45:00Z</dcterms:created>
  <dc:creator>Sally Hicks</dc:creator>
  <dc:description/>
  <cp:keywords/>
  <dc:language>en-US</dc:language>
  <cp:lastModifiedBy>Sally Hicks</cp:lastModifiedBy>
  <dcterms:modified xsi:type="dcterms:W3CDTF">2015-08-02T12:48:00Z</dcterms:modified>
  <cp:revision>2</cp:revision>
  <dc:subject/>
  <dc:title/>
</cp:coreProperties>
</file>